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670560" cy="719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0" r="-5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Министерство здравоохранения Российской Федераци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ГЛАВНЫЙ ГОСУДАРСТВЕННЫЙ САНИТАРНЫЙ ВРАЧ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РОССИЙСКОЙ ФЕДЕРАЦИ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  <w:szCs w:val="29"/>
          <w:lang w:val="en-US"/>
        </w:rPr>
      </w:pPr>
      <w:r>
        <w:rPr>
          <w:b/>
          <w:bCs/>
          <w:szCs w:val="29"/>
        </w:rPr>
        <w:t>ПОСТАНОВЛЕНИЕ</w:t>
      </w:r>
    </w:p>
    <w:p>
      <w:pPr>
        <w:pStyle w:val="Normal"/>
        <w:ind w:firstLine="284"/>
        <w:jc w:val="center"/>
        <w:rPr>
          <w:b/>
          <w:b/>
          <w:bCs/>
          <w:szCs w:val="29"/>
          <w:lang w:val="en-US"/>
        </w:rPr>
      </w:pPr>
      <w:r>
        <w:rPr>
          <w:b/>
          <w:bCs/>
          <w:szCs w:val="29"/>
          <w:lang w:val="en-US"/>
        </w:rPr>
      </w:r>
    </w:p>
    <w:p>
      <w:pPr>
        <w:pStyle w:val="Normal"/>
        <w:ind w:firstLine="284"/>
        <w:jc w:val="center"/>
        <w:rPr/>
      </w:pPr>
      <w:r>
        <w:rPr>
          <w:b/>
          <w:bCs/>
          <w:szCs w:val="22"/>
        </w:rPr>
        <w:t>30.04.2003</w:t>
      </w:r>
      <w:r>
        <w:rPr>
          <w:szCs w:val="22"/>
        </w:rPr>
        <w:t xml:space="preserve"> </w:t>
      </w:r>
      <w:r>
        <w:rPr>
          <w:b/>
          <w:bCs/>
          <w:szCs w:val="22"/>
        </w:rPr>
        <w:t>Москва</w:t>
      </w:r>
      <w:r>
        <w:rPr>
          <w:szCs w:val="22"/>
        </w:rPr>
        <w:t xml:space="preserve"> </w:t>
      </w:r>
      <w:r>
        <w:rPr>
          <w:b/>
          <w:bCs/>
          <w:szCs w:val="22"/>
        </w:rPr>
        <w:t>№ 74</w:t>
      </w:r>
    </w:p>
    <w:p>
      <w:pPr>
        <w:pStyle w:val="Normal"/>
        <w:ind w:firstLine="284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ind w:firstLine="284"/>
        <w:jc w:val="center"/>
        <w:rPr/>
      </w:pPr>
      <w:r>
        <w:rPr/>
        <w:t>О введении в действие ГН 2.1.5.1316-03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 основании Федерального закона «О санитарно-эпидемиологическом благополучии населения» от 30 марта 1999 г. № 52-ФЗ (Собрание законодательства Российской Федерации, 1999, № 14, ст. 1650) и Положения о государственном санитарно-эпидемиологическом нормировании, утвержденного постановлением Правительства Российской Федерации от 24 июля 2000 г. № 554 (Собрание законодательства Российской Федерации, 2000, № 31, ст. 3295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СТАНОВЛЯЮ:</w:t>
      </w:r>
    </w:p>
    <w:p>
      <w:pPr>
        <w:pStyle w:val="Normal"/>
        <w:ind w:firstLine="284"/>
        <w:jc w:val="both"/>
        <w:rPr/>
      </w:pPr>
      <w:r>
        <w:rPr/>
        <w:t>Ввести в действие с 15 июня 2003 года гигиенические нормативы «Ориентировочные допустимые уровни (ОДУ) химических веществ в воде водных объектов хозяйственно-питьевого и культурно-бытового водопользования. ГН 2.1.5.1316-03», утвержденные Главным государственным санитарным врачом Российской Федерации 27 апреля 2003 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drawing>
          <wp:inline distT="0" distB="0" distL="0" distR="0">
            <wp:extent cx="1009015" cy="807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45" r="-3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Cs w:val="22"/>
        </w:rPr>
        <w:t>Г.Г. Онищенко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661035" cy="765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Министерство здравоохранения Российской Федераци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ГЛАВНЫЙ ГОСУДАРСТВЕННЫЙ САНИТАРНЫЙ ВРАЧ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РОССИЙСКОЙ ФЕДЕРАЦИ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  <w:szCs w:val="29"/>
          <w:lang w:val="en-US"/>
        </w:rPr>
      </w:pPr>
      <w:r>
        <w:rPr>
          <w:b/>
          <w:bCs/>
          <w:szCs w:val="29"/>
        </w:rPr>
        <w:t>ПОСТАНОВЛЕНИЕ</w:t>
      </w:r>
    </w:p>
    <w:p>
      <w:pPr>
        <w:pStyle w:val="Normal"/>
        <w:ind w:firstLine="284"/>
        <w:jc w:val="center"/>
        <w:rPr>
          <w:b/>
          <w:b/>
          <w:bCs/>
          <w:szCs w:val="29"/>
          <w:lang w:val="en-US"/>
        </w:rPr>
      </w:pPr>
      <w:r>
        <w:rPr>
          <w:b/>
          <w:bCs/>
          <w:szCs w:val="29"/>
          <w:lang w:val="en-US"/>
        </w:rPr>
      </w:r>
    </w:p>
    <w:p>
      <w:pPr>
        <w:pStyle w:val="Normal"/>
        <w:ind w:firstLine="284"/>
        <w:jc w:val="center"/>
        <w:rPr/>
      </w:pPr>
      <w:r>
        <w:rPr>
          <w:b/>
          <w:bCs/>
          <w:szCs w:val="22"/>
        </w:rPr>
        <w:t>30.04.2003</w:t>
      </w:r>
      <w:r>
        <w:rPr>
          <w:szCs w:val="22"/>
        </w:rPr>
        <w:t xml:space="preserve"> </w:t>
      </w:r>
      <w:r>
        <w:rPr>
          <w:b/>
          <w:bCs/>
          <w:szCs w:val="22"/>
        </w:rPr>
        <w:t>Москва</w:t>
      </w:r>
      <w:r>
        <w:rPr>
          <w:szCs w:val="22"/>
        </w:rPr>
        <w:t xml:space="preserve"> </w:t>
      </w:r>
      <w:r>
        <w:rPr>
          <w:b/>
          <w:bCs/>
          <w:szCs w:val="22"/>
        </w:rPr>
        <w:t>№ 75</w:t>
      </w:r>
    </w:p>
    <w:p>
      <w:pPr>
        <w:pStyle w:val="Normal"/>
        <w:ind w:firstLine="284"/>
        <w:jc w:val="center"/>
        <w:rPr>
          <w:szCs w:val="19"/>
        </w:rPr>
      </w:pPr>
      <w:r>
        <w:rPr>
          <w:szCs w:val="19"/>
        </w:rPr>
      </w:r>
    </w:p>
    <w:p>
      <w:pPr>
        <w:pStyle w:val="Normal"/>
        <w:ind w:firstLine="284"/>
        <w:jc w:val="center"/>
        <w:rPr>
          <w:szCs w:val="19"/>
        </w:rPr>
      </w:pPr>
      <w:r>
        <w:rPr>
          <w:szCs w:val="19"/>
        </w:rPr>
        <w:t>О гигиенических нормативах утративших силу</w:t>
      </w:r>
    </w:p>
    <w:p>
      <w:pPr>
        <w:pStyle w:val="Normal"/>
        <w:ind w:firstLine="284"/>
        <w:jc w:val="both"/>
        <w:rPr>
          <w:szCs w:val="19"/>
        </w:rPr>
      </w:pPr>
      <w:r>
        <w:rPr>
          <w:szCs w:val="19"/>
        </w:rPr>
      </w:r>
    </w:p>
    <w:p>
      <w:pPr>
        <w:pStyle w:val="Normal"/>
        <w:ind w:firstLine="284"/>
        <w:jc w:val="both"/>
        <w:rPr>
          <w:szCs w:val="19"/>
        </w:rPr>
      </w:pPr>
      <w:r>
        <w:rPr>
          <w:szCs w:val="19"/>
        </w:rPr>
        <w:t>На основании Федерального закона «О санитарно-эпидемиологическом благополучии населения» от 30 марта 1999 г. № 52-ФЗ (Собрание законодательства Российской Федерации, 1999, № 14, ст. 1650) и Положения о государственном санитарно-эпидемиологическом нормировании, утвержденного постановлением Правительства Российской Федерации от 24 июля 2000 г. № 554 (Собрание законодательства Российской Федерации, 2000, № 31, ст. 3295)</w:t>
      </w:r>
    </w:p>
    <w:p>
      <w:pPr>
        <w:pStyle w:val="Normal"/>
        <w:ind w:firstLine="284"/>
        <w:jc w:val="both"/>
        <w:rPr>
          <w:szCs w:val="19"/>
          <w:lang w:val="en-US"/>
        </w:rPr>
      </w:pPr>
      <w:r>
        <w:rPr>
          <w:szCs w:val="19"/>
          <w:lang w:val="en-US"/>
        </w:rPr>
      </w:r>
    </w:p>
    <w:p>
      <w:pPr>
        <w:pStyle w:val="Normal"/>
        <w:ind w:firstLine="284"/>
        <w:jc w:val="both"/>
        <w:rPr>
          <w:szCs w:val="19"/>
        </w:rPr>
      </w:pPr>
      <w:r>
        <w:rPr>
          <w:szCs w:val="19"/>
        </w:rPr>
        <w:t>ПОСТАНОВЛЯЮ:</w:t>
      </w:r>
    </w:p>
    <w:p>
      <w:pPr>
        <w:pStyle w:val="Normal"/>
        <w:ind w:firstLine="284"/>
        <w:jc w:val="both"/>
        <w:rPr>
          <w:szCs w:val="19"/>
        </w:rPr>
      </w:pPr>
      <w:r>
        <w:rPr>
          <w:szCs w:val="19"/>
        </w:rPr>
        <w:t>В связи с введением в действие с 15 июня 2003 года гигиенических нормативов «ГН 2.1.5.1316-03. Ориентировочные допустимые уровни (ОДУ) химических веществ в воде водных объектов хозяйственно-питьевого и культурно-бытового водопользования» считать утратившими силу с момента их введения «ГН 2.1.5.690-98. Ориентировочные допустимые уровни (ОДУ) химических веществ в воде водных объектов хозяйственно-питьевого и культурно-бытового водопользования», СН 2.1.5.761-99 - Дополнение № 1, ГН 2.1.5.963б-00 - Дополнение № 2, ГН 2.1.5.1094-02 - Дополнение № 3.</w:t>
      </w:r>
    </w:p>
    <w:p>
      <w:pPr>
        <w:pStyle w:val="Normal"/>
        <w:ind w:firstLine="284"/>
        <w:jc w:val="both"/>
        <w:rPr>
          <w:szCs w:val="19"/>
        </w:rPr>
      </w:pPr>
      <w:r>
        <w:rPr>
          <w:szCs w:val="19"/>
        </w:rPr>
      </w:r>
    </w:p>
    <w:p>
      <w:pPr>
        <w:pStyle w:val="Normal"/>
        <w:ind w:firstLine="284"/>
        <w:jc w:val="right"/>
        <w:rPr/>
      </w:pPr>
      <w:r>
        <w:rPr/>
        <w:drawing>
          <wp:inline distT="0" distB="0" distL="0" distR="0">
            <wp:extent cx="880745" cy="688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52" r="-4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Cs w:val="23"/>
        </w:rPr>
        <w:t>Г.Г.Онищенко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Федеральный закон Российской Федераци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«О санитарно-эпидемиологическом благополучии населения»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52-ФЗ от 30 марта 1999 г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«Государственные санитарно-эпидемиологические правила и нормативы (далее — санитарные правила) - нормативные правовые акты, устанавливающие санитарно-эпидемиологические требования (в том числе критерии безопасности и (или) безвредности факторов среды обитания для человека, гигиенические и иные нормативы), несоблюдение которых создает угрозу жизни или здоровью человека, а также угрозу возникновения и распространения заболеваний» (статья 1)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«Соблюдение санитарных правил является обязательным для граждан, индивидуальных предпринимателей и юридических лиц» (статья 39, п. 3)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«За нарушение санитарного законодательства устанавливается дисциплинарная, административная и уголовная ответственность» (статья 55, п. 1)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5387"/>
        <w:jc w:val="both"/>
        <w:rPr>
          <w:szCs w:val="20"/>
        </w:rPr>
      </w:pPr>
      <w:r>
        <w:rPr>
          <w:szCs w:val="20"/>
        </w:rPr>
        <w:t>УТВЕРЖДАЮ</w:t>
      </w:r>
    </w:p>
    <w:p>
      <w:pPr>
        <w:pStyle w:val="Normal"/>
        <w:ind w:firstLine="5387"/>
        <w:jc w:val="both"/>
        <w:rPr>
          <w:szCs w:val="20"/>
        </w:rPr>
      </w:pPr>
      <w:r>
        <w:rPr>
          <w:szCs w:val="20"/>
        </w:rPr>
        <w:t>Главный государственный</w:t>
      </w:r>
    </w:p>
    <w:p>
      <w:pPr>
        <w:pStyle w:val="Normal"/>
        <w:ind w:firstLine="5387"/>
        <w:jc w:val="both"/>
        <w:rPr>
          <w:szCs w:val="20"/>
        </w:rPr>
      </w:pPr>
      <w:r>
        <w:rPr>
          <w:szCs w:val="20"/>
        </w:rPr>
        <w:t>санитарный врач</w:t>
      </w:r>
    </w:p>
    <w:p>
      <w:pPr>
        <w:pStyle w:val="Normal"/>
        <w:ind w:firstLine="5387"/>
        <w:jc w:val="both"/>
        <w:rPr>
          <w:szCs w:val="20"/>
        </w:rPr>
      </w:pPr>
      <w:r>
        <w:rPr>
          <w:szCs w:val="20"/>
        </w:rPr>
        <w:t>Российской Федерации,</w:t>
      </w:r>
    </w:p>
    <w:p>
      <w:pPr>
        <w:pStyle w:val="Normal"/>
        <w:ind w:firstLine="5387"/>
        <w:jc w:val="both"/>
        <w:rPr>
          <w:szCs w:val="20"/>
        </w:rPr>
      </w:pPr>
      <w:r>
        <w:rPr>
          <w:szCs w:val="20"/>
        </w:rPr>
        <w:t>Первый заместитель</w:t>
      </w:r>
    </w:p>
    <w:p>
      <w:pPr>
        <w:pStyle w:val="Normal"/>
        <w:ind w:firstLine="5387"/>
        <w:jc w:val="both"/>
        <w:rPr>
          <w:szCs w:val="20"/>
        </w:rPr>
      </w:pPr>
      <w:r>
        <w:rPr>
          <w:szCs w:val="20"/>
        </w:rPr>
        <w:t>Министра здравоохранения</w:t>
      </w:r>
    </w:p>
    <w:p>
      <w:pPr>
        <w:pStyle w:val="Normal"/>
        <w:ind w:firstLine="5387"/>
        <w:jc w:val="both"/>
        <w:rPr>
          <w:szCs w:val="20"/>
        </w:rPr>
      </w:pPr>
      <w:r>
        <w:rPr>
          <w:szCs w:val="20"/>
        </w:rPr>
        <w:t>Российской Федерации</w:t>
      </w:r>
    </w:p>
    <w:p>
      <w:pPr>
        <w:pStyle w:val="Normal"/>
        <w:ind w:firstLine="5387"/>
        <w:jc w:val="right"/>
        <w:rPr>
          <w:szCs w:val="20"/>
        </w:rPr>
      </w:pPr>
      <w:r>
        <w:rPr>
          <w:szCs w:val="20"/>
        </w:rPr>
        <w:t>Г.Г. Онищенко</w:t>
      </w:r>
    </w:p>
    <w:p>
      <w:pPr>
        <w:pStyle w:val="Normal"/>
        <w:ind w:firstLine="5387"/>
        <w:jc w:val="both"/>
        <w:rPr>
          <w:szCs w:val="20"/>
        </w:rPr>
      </w:pPr>
      <w:r>
        <w:rPr>
          <w:szCs w:val="20"/>
        </w:rPr>
        <w:t>27.04.2003 г.</w:t>
      </w:r>
    </w:p>
    <w:p>
      <w:pPr>
        <w:pStyle w:val="Normal"/>
        <w:ind w:firstLine="5387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387"/>
        <w:jc w:val="both"/>
        <w:rPr>
          <w:szCs w:val="20"/>
        </w:rPr>
      </w:pPr>
      <w:r>
        <w:rPr>
          <w:szCs w:val="20"/>
        </w:rPr>
        <w:t>Дата введения: 15 июня 2003 года</w:t>
      </w:r>
    </w:p>
    <w:p>
      <w:pPr>
        <w:pStyle w:val="Normal"/>
        <w:ind w:firstLine="284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center"/>
        <w:rPr>
          <w:szCs w:val="20"/>
        </w:rPr>
      </w:pPr>
      <w:r>
        <w:rPr>
          <w:szCs w:val="20"/>
        </w:rPr>
        <w:t>2.1.5. Водоотведение населенных мест, санитарная охрана водоемов</w:t>
      </w:r>
    </w:p>
    <w:p>
      <w:pPr>
        <w:pStyle w:val="Normal"/>
        <w:ind w:firstLine="284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РИЕНТИРОВОЧНЫЕ ДОПУСТИМЫЕ УРОВНИ (ОДУ)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ХИМИЧЕСКИХ ВЕЩЕСТВ В ВОДЕ ВОДНЫХ ОБЪЕКТОВ ХОЗЯЙСТВЕННО-ПИТЬЕВОГО И КУЛЬТУРНО-БЫТОВОГО ВОДОПОЛЬЗОВАНИЯ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Гигиенические нормативы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ГН 2.1.5.1316-03</w:t>
      </w:r>
    </w:p>
    <w:p>
      <w:pPr>
        <w:pStyle w:val="Normal"/>
        <w:ind w:firstLine="284"/>
        <w:jc w:val="both"/>
        <w:rPr>
          <w:b/>
          <w:b/>
          <w:szCs w:val="17"/>
        </w:rPr>
      </w:pPr>
      <w:r>
        <w:rPr>
          <w:b/>
          <w:szCs w:val="17"/>
        </w:rPr>
      </w:r>
    </w:p>
    <w:p>
      <w:pPr>
        <w:pStyle w:val="Normal"/>
        <w:ind w:firstLine="284"/>
        <w:jc w:val="both"/>
        <w:rPr>
          <w:szCs w:val="17"/>
        </w:rPr>
      </w:pPr>
      <w:r>
        <w:rPr>
          <w:szCs w:val="17"/>
        </w:rPr>
        <w:t>1. Разработаны коллективом авторов в составе. Г.Н.Красовский, З.И.Жоддакова, Н.А.Зайцев, Н.В.Харчевникова, Н.И.Беляева, Е.Е.Одинцов, Н.А.Егорова (НИИ экологии человека и гигиены окружающей среды им. А.Н.Сысина РАМН), Б.А.Курляндский, И.В.Первухина (Российский регистр потенциально опасных химических и биологических веществ Минздрава России), А.И.Кучеренко (Департамент Госсанэпиднадзора Минздрава России).</w:t>
      </w:r>
    </w:p>
    <w:p>
      <w:pPr>
        <w:pStyle w:val="Normal"/>
        <w:ind w:firstLine="284"/>
        <w:jc w:val="both"/>
        <w:rPr>
          <w:szCs w:val="17"/>
        </w:rPr>
      </w:pPr>
      <w:r>
        <w:rPr>
          <w:szCs w:val="17"/>
        </w:rPr>
        <w:t>2. Рекомендованы к утверждению Комиссией по государственному санитарно-эпидемиологическому нормированию при Минздраве России (протокол № 18 от 27 марта 2003 г.).</w:t>
      </w:r>
    </w:p>
    <w:p>
      <w:pPr>
        <w:pStyle w:val="Normal"/>
        <w:ind w:firstLine="284"/>
        <w:jc w:val="both"/>
        <w:rPr>
          <w:szCs w:val="17"/>
        </w:rPr>
      </w:pPr>
      <w:r>
        <w:rPr>
          <w:szCs w:val="17"/>
        </w:rPr>
        <w:t>3. Утверждены Главным государственным санитарным врачом Российской Федерации, Первым заместителем Министра здавооохранения Российской Федерации 27 апреля 2003 г.</w:t>
      </w:r>
    </w:p>
    <w:p>
      <w:pPr>
        <w:pStyle w:val="Normal"/>
        <w:ind w:firstLine="284"/>
        <w:jc w:val="both"/>
        <w:rPr>
          <w:szCs w:val="17"/>
        </w:rPr>
      </w:pPr>
      <w:r>
        <w:rPr>
          <w:szCs w:val="17"/>
        </w:rPr>
        <w:t>4. Введены в действие Постановлением Главного государственного санитарного врача Российской Федерации от 30.04.03, № 74 с 15 июня 2003 г.</w:t>
      </w:r>
    </w:p>
    <w:p>
      <w:pPr>
        <w:pStyle w:val="Normal"/>
        <w:ind w:firstLine="284"/>
        <w:jc w:val="both"/>
        <w:rPr>
          <w:szCs w:val="17"/>
        </w:rPr>
      </w:pPr>
      <w:r>
        <w:rPr>
          <w:szCs w:val="17"/>
        </w:rPr>
        <w:t>5. Введены взамен ГН 2.1.5.690-98 «Ориентировочные допустимые уровни (ОДУ) химических веществ в воде водных объектов хозяйственно-питьевого и культурно-бытового водопользования» и дополнений № 1 (СН 2.1.5.761-99), № 2 (ГН 2.1.5.963б-00), № 3 (ГН 2.1.5.1094-02).</w:t>
      </w:r>
    </w:p>
    <w:p>
      <w:pPr>
        <w:pStyle w:val="Normal"/>
        <w:ind w:firstLine="284"/>
        <w:jc w:val="both"/>
        <w:rPr>
          <w:szCs w:val="17"/>
        </w:rPr>
      </w:pPr>
      <w:r>
        <w:rPr>
          <w:szCs w:val="17"/>
        </w:rPr>
        <w:t>6. Зарегистрированы в Министерстве юстиции Российской Федерации (регистрационный номер 4557 от 19 мая 2003 г.</w:t>
      </w:r>
    </w:p>
    <w:p>
      <w:pPr>
        <w:pStyle w:val="Normal"/>
        <w:ind w:firstLine="284"/>
        <w:jc w:val="both"/>
        <w:rPr>
          <w:szCs w:val="17"/>
        </w:rPr>
      </w:pPr>
      <w:r>
        <w:rPr>
          <w:szCs w:val="17"/>
        </w:rPr>
      </w:r>
    </w:p>
    <w:p>
      <w:pPr>
        <w:pStyle w:val="Normal"/>
        <w:ind w:firstLine="284"/>
        <w:jc w:val="both"/>
        <w:rPr>
          <w:szCs w:val="17"/>
        </w:rPr>
      </w:pPr>
      <w:r>
        <w:rPr>
          <w:szCs w:val="17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I. Общие положения и область примене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1. Гигиенические нормативы ориентировочные допустимые уровни (ОДУ) химических веществ в воде водных объектов хозяйственно-питьевого и культурно-бытового водопользования (далее - Нормативы) разработаны в соответствии с Федеральным законом "О санитарно-эпидемиологическом благополучии населения" от 30 марта 1999 года, № 52-ФЗ (Собрание законодательства Российской Федерации, 1999, № 14, ст. 1650) и Положением о государственном санитарно-эпидемиологическом нормировании, утвержденным Постановлением Правительства Российской Федерации от 24 июля 2000 года, № 554 (Собрание законодательства Российской Федерации, 2000, № 31, ст. 3295).</w:t>
      </w:r>
    </w:p>
    <w:p>
      <w:pPr>
        <w:pStyle w:val="Normal"/>
        <w:ind w:firstLine="284"/>
        <w:jc w:val="both"/>
        <w:rPr/>
      </w:pPr>
      <w:r>
        <w:rPr/>
        <w:t>1.2. Настоящие Нормативы действуют на всей территории Российской Федерации и устанавливают ориентировочные допустимые уровни безопасного содержания химических веществ в воде водных объектов хозяйственно-питьевого и культурно-бытового водопользования.</w:t>
      </w:r>
    </w:p>
    <w:p>
      <w:pPr>
        <w:pStyle w:val="Normal"/>
        <w:ind w:firstLine="284"/>
        <w:jc w:val="both"/>
        <w:rPr/>
      </w:pPr>
      <w:r>
        <w:rPr/>
        <w:t>1.3. Настоящие Нормативы распространяются на воду подземных и поверхностных водоисточников, используемых для централизованного и нецентрализованного водоснабжения населения, для рекреационного и культурно-бытового водопользования, а также питьевую воду и воду в системах горячего водоснабжения.</w:t>
      </w:r>
    </w:p>
    <w:p>
      <w:pPr>
        <w:pStyle w:val="Normal"/>
        <w:ind w:firstLine="284"/>
        <w:jc w:val="both"/>
        <w:rPr/>
      </w:pPr>
      <w:r>
        <w:rPr/>
        <w:t>Настоящие Нормативы могут использоваться также как один из гигиенических критериев безопасности морского водопользования населения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/>
      </w:pPr>
      <w:r>
        <w:rPr/>
        <w:t>1.4. Настоящие Нормативы разработаны на основе расчетных экспресс-экспериментальных методов прогноза токсичности и применяются только на стадии предупредительного санитарного надзора за проектируемыми или строящимися предприятиями и устанавливаются на срок 3 года.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РИЕНТИРОВОЧНЫЕ ДОПУСТИМЫЕ УРОВНИ (ОДУ) ХИМИЧЕСКИХ ВЕЩЕСТВ В ВОДЕ ВОДНЫХ ОБЪЕКТОВ ХОЗЯЙСТВЕННО-ПИТЬЕВОГО И КУЛЬТУРНО-БЫТОВОГО ВОДОПОЛЬЗОВА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"/>
        <w:gridCol w:w="3263"/>
        <w:gridCol w:w="719"/>
        <w:gridCol w:w="2417"/>
        <w:gridCol w:w="981"/>
        <w:gridCol w:w="978"/>
        <w:gridCol w:w="926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еществ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CAS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ул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чина ОДУ, мг/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мити-</w:t>
            </w:r>
          </w:p>
          <w:p>
            <w:pPr>
              <w:pStyle w:val="Normal"/>
              <w:jc w:val="center"/>
              <w:rPr/>
            </w:pPr>
            <w:r>
              <w:rPr/>
              <w:t>рующий показатель вредност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 опасности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'-Азидо-3'-деокситимид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16-87-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3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/>
              <w:t>-АлкилС</w:t>
            </w:r>
            <w:r>
              <w:rPr>
                <w:vertAlign w:val="subscript"/>
              </w:rPr>
              <w:t>8-10</w:t>
            </w:r>
            <w:r>
              <w:rPr/>
              <w:t>-</w:t>
            </w:r>
            <w:r>
              <w:rPr>
                <w:rFonts w:eastAsia="Symbol" w:cs="Symbol" w:ascii="Symbol" w:hAnsi="Symbol"/>
              </w:rPr>
              <w:t>w</w:t>
            </w:r>
            <w:r>
              <w:rPr/>
              <w:t>-гидроксиполи (оксиэтан1,2-диил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60-57-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-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8-22</w:t>
            </w:r>
            <w:r>
              <w:rPr>
                <w:lang w:val="en-US"/>
              </w:rPr>
              <w:t>O(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)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>-АлкилС</w:t>
            </w:r>
            <w:r>
              <w:rPr>
                <w:vertAlign w:val="subscript"/>
              </w:rPr>
              <w:t>12-14</w:t>
            </w:r>
            <w:r>
              <w:rPr/>
              <w:t>-</w:t>
            </w:r>
            <w:r>
              <w:rPr>
                <w:lang w:val="en-US"/>
              </w:rPr>
              <w:t>N</w:t>
            </w:r>
            <w:r>
              <w:rPr/>
              <w:t>,</w:t>
            </w:r>
            <w:r>
              <w:rPr>
                <w:lang w:val="en-US"/>
              </w:rPr>
              <w:t>N</w:t>
            </w:r>
            <w:r>
              <w:rPr/>
              <w:t>-диметилбензол-</w:t>
            </w:r>
          </w:p>
          <w:p>
            <w:pPr>
              <w:pStyle w:val="Normal"/>
              <w:rPr/>
            </w:pPr>
            <w:r>
              <w:rPr/>
              <w:t>метанаминий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1-54-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1-23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38-42</w:t>
            </w:r>
            <w:r>
              <w:rPr>
                <w:lang w:val="en-US"/>
              </w:rPr>
              <w:t>Cl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килдиметилпроп-1-енил-</w:t>
            </w:r>
          </w:p>
          <w:p>
            <w:pPr>
              <w:pStyle w:val="Normal"/>
              <w:rPr/>
            </w:pPr>
            <w:r>
              <w:rPr/>
              <w:t>аминий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килС</w:t>
            </w:r>
            <w:r>
              <w:rPr>
                <w:vertAlign w:val="subscript"/>
              </w:rPr>
              <w:t>8-10</w:t>
            </w:r>
            <w:r>
              <w:rPr/>
              <w:t>дифенилоксид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килдифенил (пленка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Алкил-2-метил-5-этилпиридиний бром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килполифосфат триэтанолам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Алкил-С</w:t>
            </w:r>
            <w:r>
              <w:rPr>
                <w:vertAlign w:val="subscript"/>
              </w:rPr>
              <w:t>7-9</w:t>
            </w:r>
            <w:r>
              <w:rPr/>
              <w:t>-N-фенил-1,4-фенилендиам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Амин-6-метил-4-метокси-1,3,5-триаз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8-54-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инобромметилбензо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Br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'-[3-[(4-Аминобутил)амино] пропил] блеомицинам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16-32-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57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89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19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1</w:t>
            </w: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Амино-1-гидроксибензо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-27-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7</w:t>
            </w:r>
            <w:r>
              <w:rPr>
                <w:lang w:val="en-US"/>
              </w:rPr>
              <w:t>N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Амино-N-(2,6-диметоксипиримидин-4-ил) бензолсульфонам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-11-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Амино-N-(4,6-диметилпиримидин-2-ил) бензолсульфонам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81-58-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Амино-3,5-дихлорбензолсульфонам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34-75-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Аминометил) бензойная кисло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-91-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[(4-Амино-2-метилпиримид-5-ил)метил]-5-(2-гидроксиэтил)-4-метилтиазолийхлорид гидро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6</w:t>
            </w:r>
            <w:r>
              <w:rPr>
                <w:lang w:val="en-US"/>
              </w:rPr>
              <w:t>ClN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S·ClH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Амино-4-(1-метилэтил) бензо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-88-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9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3</w:t>
            </w:r>
            <w:r>
              <w:rPr>
                <w:lang w:val="en-US"/>
              </w:rPr>
              <w:t>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Амино-N-(3-метоксипиразин-2-ил) бензолсульфонам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2-47-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Амино-N-(6-метоксипиридазин-3-ил) бензолсульфонам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-35-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Амино-6-метоксипиримид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-98-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7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Аминоокт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-86-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9</w:t>
            </w:r>
            <w:r>
              <w:rPr>
                <w:lang w:val="en-US"/>
              </w:rPr>
              <w:t>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S,Z)-10-[(3-Амино-2,3,6-тридеокси-</w:t>
            </w:r>
            <w:r>
              <w:rPr>
                <w:rFonts w:eastAsia="Symbol" w:cs="Symbol" w:ascii="Symbol" w:hAnsi="Symbol"/>
              </w:rPr>
              <w:t>a</w:t>
            </w:r>
            <w:r>
              <w:rPr/>
              <w:t>-L-</w:t>
            </w:r>
            <w:r>
              <w:rPr>
                <w:i/>
                <w:iCs/>
              </w:rPr>
              <w:t>ликсо</w:t>
            </w:r>
            <w:r>
              <w:rPr/>
              <w:t>гексапиранозил) окси]-7,8,9,10-тетрагидро-6,8,11-тригидрокси-8-(гидроксиацетил)-1-метоксинафтацен-5,12-дион, гидро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16-40-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7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9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11</w:t>
            </w:r>
            <w:r>
              <w:rPr/>
              <w:t>·</w:t>
            </w:r>
            <w:r>
              <w:rPr>
                <w:lang w:val="en-US"/>
              </w:rPr>
              <w:t>ClH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S,3S)-1-[(3-Амино-2,3,6-тридеокси-</w:t>
            </w:r>
            <w:r>
              <w:rPr>
                <w:rFonts w:eastAsia="Symbol" w:cs="Symbol" w:ascii="Symbol" w:hAnsi="Symbol"/>
              </w:rPr>
              <w:t>a</w:t>
            </w:r>
            <w:r>
              <w:rPr/>
              <w:t>-L-</w:t>
            </w:r>
            <w:r>
              <w:rPr>
                <w:i/>
                <w:iCs/>
              </w:rPr>
              <w:t>ликсо</w:t>
            </w:r>
            <w:r>
              <w:rPr/>
              <w:t>пиранозил)окси]-3-ацетил-1,2,3,4-тетра-гидро-3,5,12-тригидрокси-10-метокси-6,11-нафтацендион, гидро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41-50-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7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9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10</w:t>
            </w:r>
            <w:r>
              <w:rPr/>
              <w:t>·</w:t>
            </w:r>
            <w:r>
              <w:rPr>
                <w:lang w:val="en-US"/>
              </w:rPr>
              <w:t>ClH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Амино-3-фенилбутановой кислоты гидро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997-77-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3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·ClH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Амино-3-хлорантрацен-9,10-дио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-46-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ClNO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Аминоэтилсульф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(</w:t>
            </w:r>
            <w:r>
              <w:rPr>
                <w:rFonts w:eastAsia="Symbol" w:cs="Symbol" w:ascii="Symbol" w:hAnsi="Symbol"/>
              </w:rPr>
              <w:t>a</w:t>
            </w:r>
            <w:r>
              <w:rPr/>
              <w:t>-L-Арабинопираноз-1-ил)-1-метил-1-нитрозокарбамид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396-23-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3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цетонанил 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-47-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5</w:t>
            </w:r>
            <w:r>
              <w:rPr>
                <w:lang w:val="en-US"/>
              </w:rPr>
              <w:t>N</w:t>
            </w:r>
            <w:r>
              <w:rPr/>
              <w:t>)</w:t>
            </w:r>
            <w:r>
              <w:rPr>
                <w:vertAlign w:val="subscript"/>
                <w:lang w:val="en-US"/>
              </w:rPr>
              <w:t>n</w:t>
            </w:r>
            <w:r>
              <w:rPr/>
              <w:t xml:space="preserve"> </w:t>
            </w:r>
            <w:r>
              <w:rPr>
                <w:lang w:val="en-US"/>
              </w:rPr>
              <w:t>n</w:t>
            </w:r>
            <w:r>
              <w:rPr/>
              <w:t>=1-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цетатно-мебельный растворитель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Ацетиламиногексановая кисло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5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-N-Ацетилглутаминовая кисло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8-37-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Ацетилмеркаптопропионил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ClO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Ацетилметиламино-4-бромантрахино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7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2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(Ацетилокси)пентан-2-о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85-97-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Ацетоксибензойная кисло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8-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9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Ацетокси-1,2-диметил-3-карбэтоксииндо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7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Ациламиносаркозин C</w:t>
            </w:r>
            <w:r>
              <w:rPr>
                <w:vertAlign w:val="subscript"/>
              </w:rPr>
              <w:t>14-1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Ациламиноэтансульфонат натрия C</w:t>
            </w:r>
            <w:r>
              <w:rPr>
                <w:vertAlign w:val="subscript"/>
              </w:rPr>
              <w:t>12-1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да концентрированная сульфатно-спиртов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фор КБ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ам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21-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7</w:t>
            </w:r>
            <w:r>
              <w:rPr>
                <w:lang w:val="en-US"/>
              </w:rPr>
              <w:t>N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оат натр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-32-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NaO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оат натрия аддукт с 3,7-дигидро-1,3,7-триметил-1Н-пурин-2,6-дионо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0-95-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·C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Na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Бензоиламино)-2-гидроксибензоат кальция (2:1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8-96-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Ca</w:t>
            </w:r>
            <w:r>
              <w:rPr>
                <w:vertAlign w:val="subscript"/>
                <w:lang w:val="en-US"/>
              </w:rPr>
              <w:t>0,5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Бензоилбензойная кисло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-52-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0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ол-1,2-дикарбонат меди свинца основно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CuPbO</w:t>
            </w:r>
            <w:r>
              <w:rPr>
                <w:vertAlign w:val="subscript"/>
                <w:lang w:val="en-US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олсульфоновая кисло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-11-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2Н-Бензотриазол-2-ил)-1-гидрокси-4-метилбензо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0-22-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3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1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тиазо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-16-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N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ур (катионное поверхностно-активное вещество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-Бис[2-(алкокси)-2-оксоэтил]-N,N,N',N'-тетраметилэтан-1,2-диаминийди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-Бис[2-[6ис(карбоксиметил) амино]этил]глиц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-43-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3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-Бис[2-[бис(карбоксиметил) амино]этил]глицин желез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0</w:t>
            </w:r>
            <w:r>
              <w:rPr>
                <w:lang w:val="en-US"/>
              </w:rPr>
              <w:t>FeN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-Бис[2-[бис(карбоксиметил) амино]этил]глицин мед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1</w:t>
            </w:r>
            <w:r>
              <w:rPr>
                <w:lang w:val="en-US"/>
              </w:rPr>
              <w:t>CuN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-Бис[2-[бис(карбоксиметил) амино]этил]глицин цинк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75-23-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1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10</w:t>
            </w:r>
            <w:r>
              <w:rPr>
                <w:lang w:val="en-US"/>
              </w:rPr>
              <w:t>Z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-Бис(гидроксиметилпиридинди (метилкарбамат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82-26-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,N'-</w:t>
            </w:r>
            <w:r>
              <w:rPr/>
              <w:t>Бис</w:t>
            </w:r>
            <w:r>
              <w:rPr>
                <w:lang w:val="en-US"/>
              </w:rPr>
              <w:t>[2-(</w:t>
            </w:r>
            <w:r>
              <w:rPr/>
              <w:t>децилокси</w:t>
            </w:r>
            <w:r>
              <w:rPr>
                <w:lang w:val="en-US"/>
              </w:rPr>
              <w:t>)-2-</w:t>
            </w:r>
            <w:r>
              <w:rPr/>
              <w:t>оксоэтил</w:t>
            </w:r>
            <w:r>
              <w:rPr>
                <w:lang w:val="en-US"/>
              </w:rPr>
              <w:t>]-N,N,N',N'-</w:t>
            </w:r>
            <w:r>
              <w:rPr/>
              <w:t>тетраметилэтан</w:t>
            </w:r>
            <w:r>
              <w:rPr>
                <w:lang w:val="en-US"/>
              </w:rPr>
              <w:t>-1,2-</w:t>
            </w:r>
            <w:r>
              <w:rPr/>
              <w:t>диаминийди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954-74-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2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</w:t>
            </w:r>
            <w:r>
              <w:rPr>
                <w:lang w:val="en-US"/>
              </w:rPr>
              <w:t xml:space="preserve">. </w:t>
            </w:r>
            <w:r>
              <w:rPr/>
              <w:t>зап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-Бис[3,5-ди(1,1-диметилэтил)-4-гидроксифенилтио]проп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288-49-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1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8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с[4-(диметиламино) фенил] метано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94-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7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0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с(4-изононилфенил) полиэтиленгликольфосф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Бис(триметиламиний хлорид)-2,3-диметилбензо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6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'-Бис(4-хлорфенил)-3,12-амино-2,4,11,13-тетраазатетрадекандиимидам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56-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30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с(2-хлорэтил) этенилфосфон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-98-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P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ескообразователь электролита сернокислого медне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Бром-5-гидрокси-3-карбэтокси-1-метил-2-фенилтиометилиндо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9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8</w:t>
            </w:r>
            <w:r>
              <w:rPr>
                <w:lang w:val="en-US"/>
              </w:rPr>
              <w:t>Br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Бромдихлормет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-27-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BrCl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IR-эндо)-3-Бром-1,7,7-триметилбицикло[2,2,1] гептан-2-о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3-06-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5</w:t>
            </w:r>
            <w:r>
              <w:rPr>
                <w:lang w:val="en-US"/>
              </w:rPr>
              <w:t>Br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Бромтрицикло [3,3,1,1]</w:t>
            </w:r>
            <w:r>
              <w:rPr>
                <w:vertAlign w:val="superscript"/>
              </w:rPr>
              <w:t>3,7</w:t>
            </w:r>
            <w:r>
              <w:rPr/>
              <w:t xml:space="preserve"> дек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-90-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5</w:t>
            </w:r>
            <w:r>
              <w:rPr>
                <w:lang w:val="en-US"/>
              </w:rPr>
              <w:t>Br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Бутиламино)карбонил-4-метилбензолсульфонам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-77-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8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Бутилимидодикарбонимиддиамид гидро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0-53-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·ClH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ксагидро-1Н-азеп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-49-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3</w:t>
            </w:r>
            <w:r>
              <w:rPr>
                <w:lang w:val="en-US"/>
              </w:rPr>
              <w:t>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,3а,4,5,6-Гексагидро-8-метил-1Н-пиразин-[3,2,1-jk] карбазола гидро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154-78-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8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·ClH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ксакис(циано-С)феррат(4-) железа(3</w:t>
            </w:r>
            <w:r>
              <w:rPr>
                <w:vertAlign w:val="superscript"/>
              </w:rPr>
              <w:t>+</w:t>
            </w:r>
            <w:r>
              <w:rPr/>
              <w:t>) (3:4) (ОС-6-11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-54-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FeN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 xml:space="preserve"> </w:t>
            </w:r>
            <w:r>
              <w:rPr/>
              <w:t>·</w:t>
            </w:r>
            <w:r>
              <w:rPr>
                <w:lang w:val="en-US"/>
              </w:rPr>
              <w:t xml:space="preserve"> </w:t>
            </w:r>
            <w:r>
              <w:rPr/>
              <w:t>4/3</w:t>
            </w:r>
            <w:r>
              <w:rPr>
                <w:lang w:val="en-US"/>
              </w:rPr>
              <w:t>F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мутн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ксаметилендиамин N,N,N,N-тетраметиленфосфоновая кисло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4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P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,2,3,4,5,6-Гексахлорциклогексан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rFonts w:eastAsia="Symbol" w:cs="Symbol" w:ascii="Symbol" w:hAnsi="Symbol"/>
              </w:rPr>
              <w:t></w:t>
            </w:r>
            <w:r>
              <w:rPr/>
              <w:t>-изомер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-89-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азин сульф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4-93-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a</w:t>
            </w:r>
            <w:r>
              <w:rPr/>
              <w:t>-Гидро-</w:t>
            </w:r>
            <w:r>
              <w:rPr>
                <w:rFonts w:eastAsia="Symbol" w:cs="Symbol" w:ascii="Symbol" w:hAnsi="Symbol"/>
              </w:rPr>
              <w:t>w</w:t>
            </w:r>
            <w:r>
              <w:rPr/>
              <w:t>-гидроксиполи (оксиэтан-1,2-диил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22-68-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O</w:t>
            </w:r>
            <w:r>
              <w:rPr/>
              <w:t>)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Гидроксибензоат натр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21-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NaO</w:t>
            </w:r>
            <w:r>
              <w:rPr>
                <w:vertAlign w:val="subscript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Гидроксибутаноат натр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2-85-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Na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Гидрокси-2,5-диметилбензо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-87-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0</w:t>
            </w:r>
            <w:r>
              <w:rPr>
                <w:lang w:val="en-US"/>
              </w:rPr>
              <w:t>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Гидрокси-N-[4-[4-(1,1-диметилпропил)фенокси] фенил]-4-(3-метоксифенилазо) нафталин-2-карбоксам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35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33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Гидрокси-4-метилпентан-2-о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-42-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[2-Гидрокси-3-[(1-метилэтил) амино)] пропокси] бензацетам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122-68-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2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[1-Гидрокси-2-[(1-метилэтил) амино)] этилбензол]ди-1,2-диол гидро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-30-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7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·ClH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Гидрокси-6-метил-2-этилпирид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64-75-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N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Гидрокси-6-метил-2-этилпиридин бутандиоат (1:1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7464-43-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NO·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Гидрокси-5-[[4-[[(6-метокси-3-пиридазинил) амино] сульфонил] фенил]азо] бензойная кисло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933-72-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</w:t>
            </w:r>
            <w:r>
              <w:rPr>
                <w:lang w:val="en-US"/>
              </w:rPr>
              <w:t xml:space="preserve">. </w:t>
            </w:r>
            <w:r>
              <w:rPr/>
              <w:t>окр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Гидроксипропан-1,2,3-трикарбонат тринатрия гидрат (2:11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58-44-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·11/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Гидроксипропан-1,2,3-трикарбоновая кисло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-92-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Гидрокси-4-сульфобензойная кислота аддукт с 1,3,5,7-тетраазатрицикло[3,3,1,1]</w:t>
            </w:r>
            <w:r>
              <w:rPr>
                <w:vertAlign w:val="superscript"/>
              </w:rPr>
              <w:t>3,7</w:t>
            </w:r>
            <w:r>
              <w:rPr/>
              <w:t xml:space="preserve"> деканом (1:1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316-70-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S·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-</w:t>
            </w:r>
            <w:r>
              <w:rPr/>
              <w:t>Гидрокси</w:t>
            </w:r>
            <w:r>
              <w:rPr>
                <w:lang w:val="en-US"/>
              </w:rPr>
              <w:t>-4-</w:t>
            </w:r>
            <w:r>
              <w:rPr/>
              <w:t>хлорбензо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6-48-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Cl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ксохлородиалюминий сульфат гексадекагидрат (по алюминию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lClHO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·16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-Гидроксиэтилиден) дифосфонат тринатр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6-14-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Na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7</w:t>
            </w: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ксиэтилцеллюлоз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тамат натрия моногидр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6-04-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NNa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·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зоксон-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килбензол-1,2-дикарбон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ривк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-Диазабицикло[3,1,0] гекс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90-31-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килС</w:t>
            </w:r>
            <w:r>
              <w:rPr>
                <w:vertAlign w:val="subscript"/>
              </w:rPr>
              <w:t>8-10</w:t>
            </w:r>
            <w:r>
              <w:rPr/>
              <w:t>гексан-1,6-дио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килполиэтиленгликолевого эфира фосфорной кислоты натриевая соль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Р-4-1-Диамидодихлорплатин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58-56-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Pt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минодибутандиовая кислота протонированная комплекс с железом(III) дигидр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4</w:t>
            </w:r>
            <w:r>
              <w:rPr>
                <w:lang w:val="en-US"/>
              </w:rPr>
              <w:t>FeN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Диамино-2,4,6-триэтилбензо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0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Н-Дибенз[b,f]азепин-5-карбоксам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8-46-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бромацетонитри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2-43-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HBr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бромхлормет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-48-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Br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Cl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-Дибромэт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-93-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Br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бутилкарбитолформаль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гексилбензол-1,2-дикарбон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-75-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0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30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ривк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гексилгексан-1,6-дио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-33-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8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34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7-Дигидро-7-[2-гидрокси-3-[(2-гидроксиэтил) метил]амино]пропил-1,3-диметил-1Н-пурин-2,6-дион 3-пиридинкарбон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7-74-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·C</w:t>
            </w:r>
            <w:r>
              <w:rPr>
                <w:vertAlign w:val="subscript"/>
                <w:lang w:val="en-US"/>
              </w:rPr>
              <w:t>13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1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,11-</w:t>
            </w:r>
            <w:r>
              <w:rPr/>
              <w:t>Дигидро</w:t>
            </w:r>
            <w:r>
              <w:rPr>
                <w:lang w:val="en-US"/>
              </w:rPr>
              <w:t>-N,N-</w:t>
            </w:r>
            <w:r>
              <w:rPr/>
              <w:t>диметил</w:t>
            </w:r>
            <w:r>
              <w:rPr>
                <w:lang w:val="en-US"/>
              </w:rPr>
              <w:t>-5H-</w:t>
            </w:r>
            <w:r>
              <w:rPr/>
              <w:t>дибенз</w:t>
            </w:r>
            <w:r>
              <w:rPr>
                <w:lang w:val="en-US"/>
              </w:rPr>
              <w:t>[b,f] a</w:t>
            </w:r>
            <w:r>
              <w:rPr/>
              <w:t>з</w:t>
            </w:r>
            <w:r>
              <w:rPr>
                <w:lang w:val="en-US"/>
              </w:rPr>
              <w:t>e</w:t>
            </w:r>
            <w:r>
              <w:rPr/>
              <w:t>пин</w:t>
            </w:r>
            <w:r>
              <w:rPr>
                <w:lang w:val="en-US"/>
              </w:rPr>
              <w:t>-5-</w:t>
            </w:r>
            <w:r>
              <w:rPr/>
              <w:t>пропанамина</w:t>
            </w:r>
            <w:r>
              <w:rPr>
                <w:lang w:val="en-US"/>
              </w:rPr>
              <w:t xml:space="preserve"> </w:t>
            </w:r>
            <w:r>
              <w:rPr/>
              <w:t>гидро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3-52-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9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4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·ClH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7-Дигидро-3,7-диметил-1Н-пурин-2,6-дио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-67-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,5-</w:t>
            </w:r>
            <w:r>
              <w:rPr/>
              <w:t>Дигидроксибензолсульфонат</w:t>
            </w:r>
            <w:r>
              <w:rPr>
                <w:lang w:val="en-US"/>
              </w:rPr>
              <w:t xml:space="preserve"> </w:t>
            </w:r>
            <w:r>
              <w:rPr/>
              <w:t>кальция</w:t>
            </w:r>
            <w:r>
              <w:rPr>
                <w:lang w:val="en-US"/>
              </w:rPr>
              <w:t xml:space="preserve"> (2:1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23-80-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CaO</w:t>
            </w:r>
            <w:r>
              <w:rPr>
                <w:vertAlign w:val="subscript"/>
                <w:lang w:val="en-US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6-Дигидроксипиримид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3-24-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-Дигидроксистеарофено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-Дигидрокси-3-хлорацетилбензо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704-55-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Cl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1,3-Дигидро-3-оксо-5-сульфо-2Н-индол-2-илиден)-2,3-дигидро-3-оксо-1Н-индол-5-сульфонат динатр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-22-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0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Na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Дигидро-4-оксо-6-фтор-1-циклопропил-7-(4-этил-1-пиперазинил) хинолин-3-карбоновая кисло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6-60-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9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2</w:t>
            </w:r>
            <w:r>
              <w:rPr>
                <w:lang w:val="en-US"/>
              </w:rPr>
              <w:t>FN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-Дигидро-8-оксо-5-этил-1,3-диоксолохинолин-7-карбоновая кисло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98-29-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3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1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-Дигидро-2,5,7,8-тетраметил-2-(4,8,12-триметил)-2Н-1-бензопирен-6-ола ацет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95-91-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1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ецилдиметиламинийбромид клатрат с карбамидо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8</w:t>
            </w:r>
            <w:r>
              <w:rPr>
                <w:lang w:val="en-US"/>
              </w:rPr>
              <w:t>BrN·nC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[3-[1-[2,4-Ди(1,1-диметилпропил) фенокси] бутироиламино] бензоиламино]-1-фенил-4-(4-метоксифенилазо) пиразол-5-о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2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[3-[1-[2,4-Ди(1,1-диметилпропил) фенокси] бутироиламино] бензоиламино]-1-фенилпиразол-5-о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1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6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мер кетена жирных кислот (эмульсия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метил-5-аминобензол-1,3-дикарбон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-27-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[3-(Диметиламино) пропокси]-3,7-дигидро-1Н-пурин-2,6-диона гидро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97-24-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3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1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  <w:r>
              <w:rPr/>
              <w:t>·</w:t>
            </w:r>
            <w:r>
              <w:rPr>
                <w:lang w:val="en-US"/>
              </w:rPr>
              <w:t>ClH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-Диметилгидраз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-14-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00006</w:t>
            </w:r>
            <w:r>
              <w:rPr>
                <w:vertAlign w:val="superscript"/>
                <w:lang w:val="en-US"/>
              </w:rPr>
              <w:t>(</w:t>
            </w:r>
            <w:r>
              <w:rPr>
                <w:vertAlign w:val="superscript"/>
              </w:rPr>
              <w:t>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-Диметил-2-(дифенилметокси) этанамин гидро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-24-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1</w:t>
            </w:r>
            <w:r>
              <w:rPr>
                <w:lang w:val="en-US"/>
              </w:rPr>
              <w:t>NO·ClH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рг</w:t>
            </w:r>
            <w:r>
              <w:rPr>
                <w:lang w:val="en-US"/>
              </w:rPr>
              <w:t xml:space="preserve">. </w:t>
            </w:r>
            <w:r>
              <w:rPr/>
              <w:t>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-Диметил-3-(2,2-дихлорэтенил) циклопропанкарбоновая кисло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701-05-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Диметил-9Н-ксант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731-83-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[4-[4-(1,1-Диметилпропил) фенокси]фенил]-1,2-дигидроксинафталинкарбоксам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-Диметил-3-[(1,1,2,2-тетрафтор) этокси]фенилкарбам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54-37-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1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2</w:t>
            </w: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[(3,4-Диметил)хлорфенил]-1-фенилэтан (смесь изомеров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7</w:t>
            </w:r>
            <w:r>
              <w:rPr>
                <w:lang w:val="en-US"/>
              </w:rPr>
              <w:t>Cl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метилэтаноламиний хлорид полигидроксилпроиленамин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[(1,1-Диметилэтил) амино]-3-[2-[3-метокси-1,2,4-оксадиазол-5-ил) метокси]фенокси] пропан-2-ол гидро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8446-41-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4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7-Диметокси-1-(3,4-диметоксибензил) изохинол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-74-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1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-Диметокси-1,2-дифенилэтано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6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-Ди(метоксифенил)-2,2,2-трихлорэт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-43-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-Диметоксифенилэтилам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20-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5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-Диоксид тиокарбамид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9-44-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октилам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-48-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35</w:t>
            </w:r>
            <w:r>
              <w:rPr>
                <w:lang w:val="en-US"/>
              </w:rPr>
              <w:t>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роксамин-15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(проп-2-енил)бензол-1,2-дикарбон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-17-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6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'-Дитиодиморфол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-34-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6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Z)-2-[4-(1,2-Дифенил-1-бутенил) фенокси]-N,N-диметилэтанамин пропан-1,2,3-карбон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65-24-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9</w:t>
            </w:r>
            <w:r>
              <w:rPr>
                <w:lang w:val="en-US"/>
              </w:rPr>
              <w:t>NO</w:t>
            </w:r>
            <w:r>
              <w:rPr/>
              <w:t>·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Дифенил-1-триазе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-35-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1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хлорацетонитри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18-12-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-Дихлорбутендиоата натрия ам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NNaO</w:t>
            </w:r>
            <w:r>
              <w:rPr>
                <w:vertAlign w:val="subscript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хлорбутено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684-92-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хлоргидрин полиэтиленгликолей-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-Дихлор-5-карбоксибензолсульфоновой кислоты гуанидиниевая соль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·C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a</w:t>
            </w:r>
            <w:r>
              <w:rPr/>
              <w:t>,</w:t>
            </w:r>
            <w:r>
              <w:rPr>
                <w:rFonts w:eastAsia="Symbol" w:cs="Symbol" w:ascii="Symbol" w:hAnsi="Symbol"/>
              </w:rPr>
              <w:t>a</w:t>
            </w:r>
            <w:r>
              <w:rPr/>
              <w:t>-Дихлоркарбоновые кислот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6-Дихлорпиримид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3-21-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Дихлор-1,3,5-триазин-2,4,6-1Н,3Н,5Н-трион натр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93-78-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Na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*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9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Допускается сброс в водные объекты только при условии предварительного связывания активного хлора, образующегося в воде.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2,5-Дихлорфенил)-3-[2,4-ди(1,1-диметилпропил)фенокси] ацетиламинобензоилацетам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2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-Дихлорфеноксиэтановая кисло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-75-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-Дихлорэт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0-21-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хлорэтановая кисло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-43-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-Диэтиламин-2,5-дигидроксибензолсульфон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24-44-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S·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Диэтиламино-N-(2,6-диметилфенил) ацетам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7-58-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2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иэтилбензол</w:t>
            </w:r>
            <w:r>
              <w:rPr>
                <w:lang w:val="en-US"/>
              </w:rPr>
              <w:t>-1,2-</w:t>
            </w:r>
            <w:r>
              <w:rPr/>
              <w:t>дикарбон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-66-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Европий триокс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8-96-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u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мутн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 пентакарбони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63-40-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FeO</w:t>
            </w:r>
            <w:r>
              <w:rPr>
                <w:vertAlign w:val="subscript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дкость тормозн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ные талловые кислот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л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ермектин (смесь изомеров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827-03-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гол (коагулянт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гибитор СНПХ-9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кредол (по этиленгликолю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Йодооктадек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-93-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8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37</w:t>
            </w:r>
            <w:r>
              <w:rPr>
                <w:lang w:val="en-US"/>
              </w:rPr>
              <w:t>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ция сульфат дигидр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-41-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aSO</w:t>
            </w:r>
            <w:r>
              <w:rPr>
                <w:vertAlign w:val="subscript"/>
              </w:rPr>
              <w:t>4</w:t>
            </w:r>
            <w:r>
              <w:rPr/>
              <w:t>·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ривк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ифольное мыл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боксиметилцеллюлоза, кальциевая соль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OH)</w:t>
            </w:r>
            <w:r>
              <w:rPr>
                <w:vertAlign w:val="subscript"/>
                <w:lang w:val="en-US"/>
              </w:rPr>
              <w:t>3-x</w:t>
            </w:r>
            <w:r>
              <w:rPr>
                <w:lang w:val="en-US"/>
              </w:rPr>
              <w:t>·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O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OCa</w:t>
            </w:r>
            <w:r>
              <w:rPr>
                <w:vertAlign w:val="subscript"/>
                <w:lang w:val="en-US"/>
              </w:rPr>
              <w:t>0,5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x</w:t>
            </w:r>
            <w:r>
              <w:rPr>
                <w:lang w:val="en-US"/>
              </w:rPr>
              <w:t>]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боксиметилцеллюлоза, натриевая соль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болигносульфонат пековы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ионный полиэлектролит К-131-3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евенная эмульгирующая пас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активный бирюзовый 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8778-72-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5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3</w:t>
            </w:r>
            <w:r>
              <w:rPr>
                <w:lang w:val="en-US"/>
              </w:rPr>
              <w:t>CuN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6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</w:t>
            </w:r>
            <w:r>
              <w:rPr>
                <w:lang w:val="en-US"/>
              </w:rPr>
              <w:t xml:space="preserve">. </w:t>
            </w:r>
            <w:r>
              <w:rPr/>
              <w:t>окр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активный бордо 4С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активный зеленый 5Ж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активный золотисто-желтый 2КХ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активный красно-коричневый 2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активный красно-коричневый 2К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6</w:t>
            </w:r>
            <w:r>
              <w:rPr>
                <w:lang w:val="en-US"/>
              </w:rPr>
              <w:t>CuN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13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</w:t>
            </w:r>
            <w:r>
              <w:rPr>
                <w:lang w:val="en-US"/>
              </w:rPr>
              <w:t xml:space="preserve">. </w:t>
            </w:r>
            <w:r>
              <w:rPr/>
              <w:t>окр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активный красно-фиолетовый 2К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769-08-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CuNNa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</w:t>
            </w:r>
            <w:r>
              <w:rPr>
                <w:lang w:val="en-US"/>
              </w:rPr>
              <w:t xml:space="preserve">. </w:t>
            </w:r>
            <w:r>
              <w:rPr/>
              <w:t>окр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активный красный СШ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активный черный 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406-50-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8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rCoN</w:t>
            </w:r>
            <w:r>
              <w:rPr>
                <w:vertAlign w:val="subscript"/>
                <w:lang w:val="en-US"/>
              </w:rPr>
              <w:t>16</w:t>
            </w:r>
            <w:r>
              <w:rPr>
                <w:lang w:val="en-US"/>
              </w:rPr>
              <w:t>·Na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0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</w:t>
            </w:r>
            <w:r>
              <w:rPr>
                <w:lang w:val="en-US"/>
              </w:rPr>
              <w:t xml:space="preserve">. </w:t>
            </w:r>
            <w:r>
              <w:rPr/>
              <w:t>окр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активный ярко-голубой 5ЗШ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активный ярко-голубой 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763-00-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9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7</w:t>
            </w:r>
            <w:r>
              <w:rPr>
                <w:lang w:val="en-US"/>
              </w:rPr>
              <w:t>ClN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</w:t>
            </w:r>
            <w:r>
              <w:rPr>
                <w:lang w:val="en-US"/>
              </w:rPr>
              <w:t xml:space="preserve">. </w:t>
            </w:r>
            <w:r>
              <w:rPr/>
              <w:t>окр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активный ярко-желтый 5З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662-99-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</w:t>
            </w:r>
            <w:r>
              <w:rPr>
                <w:lang w:val="en-US"/>
              </w:rPr>
              <w:t xml:space="preserve">. </w:t>
            </w:r>
            <w:r>
              <w:rPr/>
              <w:t>окр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активный ярко-зеленый 4ЖШ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активный ярко-красный 6С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бирюзовый 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гелантрен зеленый-П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дисперсный черный 2К полиэфирны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жирорастворимый фиолетовый К для чернильных пас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капрозоль сини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8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</w:t>
            </w:r>
            <w:r>
              <w:rPr>
                <w:lang w:val="en-US"/>
              </w:rPr>
              <w:t xml:space="preserve">. </w:t>
            </w:r>
            <w:r>
              <w:rPr/>
              <w:t>окр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кислотный голубой 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кислотный зелены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кислотный фиолетовый С для производства черни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кислотный фиолетовый С очищенны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кислотный ярко-голубой З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кислотный ярко-голубой З для производства черни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кислотный ярко-зеленый антрахиноновый Н4Ж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17-29-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2</w:t>
            </w:r>
            <w:r>
              <w:rPr>
                <w:lang w:val="en-US"/>
              </w:rPr>
              <w:t>N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</w:t>
            </w:r>
            <w:r>
              <w:rPr>
                <w:lang w:val="en-US"/>
              </w:rPr>
              <w:t xml:space="preserve">. </w:t>
            </w:r>
            <w:r>
              <w:rPr/>
              <w:t>окр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кубовый золотисто-желтый КДХ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марвелан SF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основной синий 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основной ярко-зеленый кристаллический (оксалат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основной ярко-зеленый (сульфат) для производства лак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прямой бирюзовый светопрочны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прямой бирюзовый светопрочный 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сернисты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скотчгард FAC-1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цианал голубой 4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ярко-голубой 53Ш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хма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5-25-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ктоза (смесь изомеров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ктон трифенилметанового синег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роксид-30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рол-10002-2-8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текс ВИБ-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текс сополимера винилиденхлорида, бутилакриата и итаконовой кислот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текс сополимера винилиденхлорида, винилхлорида, бутилакрилата и итаконовой кислот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ол 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ол 3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ривк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мин К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цит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2-43-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ЗЖ-2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гнин лечебны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мутн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й гидросилик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7-96-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мутн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касторовое сульфированно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34-48-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каптоацетальдег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4-63-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O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Меркаптопропионовая кисло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-96-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-82-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упо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илбензолсульфон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илгуанилизокарбамид цинко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Метил-1,3-диоксол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-26-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Метил-1,3-диоксолан-2-о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-32-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'-Метиленбис (6-гидроксибензоат диаммония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5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0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'-Метиленбис (3-этенилсульфонил) пропанам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14-10-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1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8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Метиленбутандиовая кисло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-65-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Метиленкарбонат-9-акридин натриевая соль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4696-36-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N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-</w:t>
            </w:r>
            <w:r>
              <w:rPr/>
              <w:t>Метилкарбаминобензол-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ульфо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Cl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ил(2-метилпропил) карбино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Метил-3-окси-2-этилпиридин гидро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NO·ClH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ил-3-оксобутано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45-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Метилпентан-2-о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8-10-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Метилпент-3-ен-2-о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1-79-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Метилпипераз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-01-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2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(3-Метилпиперазин-1-ил)-4-оксо-6,8-дифтор-1-этил-1,4-дигидрохинолин-3-карбоновая кислота, гидро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079-52-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9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9</w:t>
            </w: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·ClH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Метилпропанонитри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-82-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7</w:t>
            </w:r>
            <w:r>
              <w:rPr>
                <w:lang w:val="en-US"/>
              </w:rPr>
              <w:t>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Метилпроп-1-енилгексаметилентетрамин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илтриалкиламинийсульф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илтрис(гидроксиэтил) аминийметилсульф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8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·C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Метил-1-фенилметано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-94-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9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2</w:t>
            </w:r>
            <w:r>
              <w:rPr>
                <w:lang w:val="en-US"/>
              </w:rPr>
              <w:t>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илформи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7-31-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2-Метил-3-хлорпроп-2-ен) гексаметилентетрамин 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0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[(1-Метилэтил)амино]-3-(нафт-1-окси)пропан-2-ола гидро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6-09-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1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·ClH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1-Метилэтокси)проп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-20-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4</w:t>
            </w:r>
            <w:r>
              <w:rPr>
                <w:lang w:val="en-US"/>
              </w:rPr>
              <w:t>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Метоксибензальдег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-11-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Метоксиэтано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-86-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- и диацетаты этиленгликол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ривк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ты перечной ароматизато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й бром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9-38-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rNaO</w:t>
            </w:r>
            <w:r>
              <w:rPr>
                <w:vertAlign w:val="subscript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  <w:r>
              <w:rPr>
                <w:vertAlign w:val="superscript"/>
              </w:rPr>
              <w:t>(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й гидрокарбон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-55-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NaO</w:t>
            </w:r>
            <w:r>
              <w:rPr>
                <w:vertAlign w:val="subscript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й дигидрофосф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8-80-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NaO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P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яные сульфоксид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рилотриметилфосфонат тринатрия дигидр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Нитрозо-N-метилкарбам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-93-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5-Нитро-2-фуранил) метандиол диацет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-55-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сиалкилированный этилендиам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'-Оксибис(2-хлорэтан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-44-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'-(Оксибис[(этан-1,2-диилокси) бис(этанол)]-ди(2-метилпроп-2-еноат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-16-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'-[Оксибис(этан-1,2-диилокси) бисэтен]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-99-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4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сиэтилидендифосфонат кал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7</w:t>
            </w: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сиэтилидендифосфонат триаммо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7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7</w:t>
            </w: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сиэтилцеллюлоз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Оксовинкалейкобластина сульф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8-78-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4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56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10</w:t>
            </w:r>
            <w:r>
              <w:rPr/>
              <w:t>·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a</w:t>
            </w:r>
            <w:r>
              <w:rPr/>
              <w:t>-(1-Оксооктадеценил-</w:t>
            </w:r>
            <w:r>
              <w:rPr>
                <w:rFonts w:eastAsia="Symbol" w:cs="Symbol" w:ascii="Symbol" w:hAnsi="Symbol"/>
              </w:rPr>
              <w:t>w</w:t>
            </w:r>
            <w:r>
              <w:rPr/>
              <w:t>-гидроксиполи (оксиэтан-1,2-диил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4-99-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6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(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)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7,9,10,17,18,20,21-Октагидродибензо [bk] [1,4,7,10,13,16] гексаоксациклооктадека-2,11-дие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87-32-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0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4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адеканоат кальц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2-23-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3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70</w:t>
            </w:r>
            <w:r>
              <w:rPr>
                <w:lang w:val="en-US"/>
              </w:rPr>
              <w:t>CaO</w:t>
            </w:r>
            <w:r>
              <w:rPr>
                <w:vertAlign w:val="subscript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мутн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адеканоат маг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-04-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3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70</w:t>
            </w:r>
            <w:r>
              <w:rPr>
                <w:lang w:val="en-US"/>
              </w:rPr>
              <w:t>MgO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мутн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адеканоат натр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-16-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8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35</w:t>
            </w:r>
            <w:r>
              <w:rPr>
                <w:lang w:val="en-US"/>
              </w:rPr>
              <w:t>NaO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адекановая кисло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-11-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8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36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мутн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игоэтиленоксидсульфонат натр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игоэфирмоноэпокс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-1-о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фтор-5-метил-3,6-диоксаоктансульфон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идин-3-карбоксам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-92-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идин-4-карбоновая кисло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-22-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идин-4-карбоксигидраз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85-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7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идин-4-карбоновой кислоты гидразида комплекс с железом(2+) сульфат дигидр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FeN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S·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аминохлоретилоксир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ривк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(N,N-диметил-3-метилен-5-сульфонилпиперидинийхлорид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6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Cl]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рг</w:t>
            </w:r>
            <w:r>
              <w:rPr>
                <w:lang w:val="en-US"/>
              </w:rPr>
              <w:t xml:space="preserve">. </w:t>
            </w:r>
            <w:r>
              <w:rPr/>
              <w:t>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мер карбамида с формальдегидо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1-05-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[C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]</w:t>
            </w:r>
            <w:r>
              <w:rPr>
                <w:vertAlign w:val="subscript"/>
                <w:lang w:val="en-US"/>
              </w:rPr>
              <w:t>m</w:t>
            </w:r>
            <w:r>
              <w:rPr>
                <w:lang w:val="en-US"/>
              </w:rPr>
              <w:t>[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]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]</w:t>
            </w:r>
            <w:r>
              <w:rPr>
                <w:vertAlign w:val="subscript"/>
                <w:lang w:val="en-US"/>
              </w:rPr>
              <w:t>x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ривк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мер 2-метилпроп-2-енамида и 2-метилпроп-2-еноата натр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[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Na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]</w:t>
            </w:r>
            <w:r>
              <w:rPr>
                <w:vertAlign w:val="subscript"/>
                <w:lang w:val="en-US"/>
              </w:rPr>
              <w:t>m</w:t>
            </w:r>
            <w:r>
              <w:rPr>
                <w:lang w:val="en-US"/>
              </w:rPr>
              <w:t>·[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NO]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]</w:t>
            </w:r>
            <w:r>
              <w:rPr>
                <w:vertAlign w:val="subscript"/>
                <w:lang w:val="en-US"/>
              </w:rPr>
              <w:t>x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мер 2-метилпроп-2-еновой кислоты и эфира проп-2-еновой кислот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мер нафталин-2-сульфоновой кислоты и формальдегид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353-67-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[C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S]</w:t>
            </w:r>
            <w:r>
              <w:rPr>
                <w:vertAlign w:val="subscript"/>
                <w:lang w:val="en-US"/>
              </w:rPr>
              <w:t>m</w:t>
            </w:r>
            <w:r>
              <w:rPr>
                <w:lang w:val="en-US"/>
              </w:rPr>
              <w:t>·[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]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]</w:t>
            </w:r>
            <w:r>
              <w:rPr>
                <w:vertAlign w:val="subscript"/>
                <w:lang w:val="en-US"/>
              </w:rPr>
              <w:t>x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-2-метил-2-проп-2-еноат натр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4193-36-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Na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]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пропан-1,2,3-трио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18-55-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(N-пропил-3-ил-тетраметилендиамин)-N,N'-метилфосфонат натр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C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]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хлоркамфе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1-35-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0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8</w:t>
            </w:r>
            <w:r>
              <w:rPr/>
              <w:t>)</w:t>
            </w:r>
            <w:r>
              <w:rPr>
                <w:vertAlign w:val="subscript"/>
                <w:lang w:val="en-US"/>
              </w:rPr>
              <w:t>x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этандиило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2-89-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O</w:t>
            </w:r>
            <w:r>
              <w:rPr/>
              <w:t>)</w:t>
            </w:r>
            <w:r>
              <w:rPr>
                <w:vertAlign w:val="subscript"/>
                <w:lang w:val="en-US"/>
              </w:rPr>
              <w:t>x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(5-этенил-1,2-диметилпиридин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C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N]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-1-этенилпирролидин-2-о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3-39-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NO)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этиленполиамин-N-метилфосфонат натр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C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NNa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P]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эфир (продукт поликонденсации диэтиленгликоля, пропиленгликоля, малеинового и фталевого альдегидов, адипиновой кислоты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естол 2530 TR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арат С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Проп-1-енилгексаметилентетрамин 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Проп-2-енил-N-(2,4,6-триметилфенил-</w:t>
            </w:r>
          </w:p>
          <w:p>
            <w:pPr>
              <w:pStyle w:val="Normal"/>
              <w:rPr/>
            </w:pPr>
            <w:r>
              <w:rPr/>
              <w:t>аламиокарбонилметил) морфолиний бром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7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r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Пропил-1-[(4-хлорфенил) сульфонил] карбам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-20-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3</w:t>
            </w:r>
            <w:r>
              <w:rPr>
                <w:lang w:val="en-US"/>
              </w:rPr>
              <w:t>Cl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итель АК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итель ВЭФ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отроп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ривк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СБ-500 композиц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ий три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61-82-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mCl</w:t>
            </w:r>
            <w:r>
              <w:rPr>
                <w:vertAlign w:val="subscript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егол ФАУ-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тон Ц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 Алкилсульфон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 гидросульфобетаина - 20 - 25% и четвертичных аммониевых соединений - 23 - 30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 ДХТИ-цинк 136 (полиглицерин - 34%, полиэтиленгликоль - 115 - 53%, сульфирол-13%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 Инпар-1 (сульфоксиды ТУ 3640234-83 - 10%, неионогенное ПАВ ОП-10 - 10% (ГОСТ 8433-81), нефрас 120/200 ТУ 38101809-80 - 80%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ривк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 ИСБ-M-I (смесь нитрилотриметилфосфоновой, фосфористой, соляной кислот, ингибитора коррозии и воды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 КССБ-ПЭ (конденсат сульфитнодрожжевой бражки - 45%, кубовые отходы регенерации этиленгликоля - 10%, формалин - 5%, серная кислота - 3%, гидрат окиси натрия - 3%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 Ликофот-Т22 (смола ПН-37, диаллилфталат, триэтиленгликольметакрилат ТГМ - 3, N-нитрозодифениламин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 Лимеда СЦ-1 (Лапрол 2402 - 40%, дипроксамин 157 - 0,4%, бензоат натрия - 12,1%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 МФ-80 (рабочая жидкость жидкость действующих устройств) (лапрол 2502-2-СМ - 80%, примеси - 2,4%, вода - 17%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 Оксидол Б (диалкилполиэтиленгликолиевый эфир фосфорной кислоты и этилендиаминфенол 1:10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 ПАФ-32 (фосфорилированные полиоксиамины - 23 - 25%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 Реалон (смесь аммонийно-натриевых солей нитрилотриуксусной и 2-гидроксипропилен-1,3-диамино-N,N,N,N-тетрауксусной кислот в соотношении 7:1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 смола полиэфирная ненасыщенная ПН-37 (ненасыщенный полиэфир, триэтиленгликольметакрилат ГГМ-3, диаллилфталат и метакриламид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 смола этиленбензстирольная (тетра-, пента-, гексаэтиленбензолы, стирол, стильбены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ривк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 СНПХ-1004 (соль О-метилфосфат-N-алкиламмония - 60% и растворители - керосин и изопропиловый спирт 1:1 - 40%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 СНПХ 6301 (марка А) (амины фракции С</w:t>
            </w:r>
            <w:r>
              <w:rPr>
                <w:vertAlign w:val="subscript"/>
              </w:rPr>
              <w:t>12-18</w:t>
            </w:r>
            <w:r>
              <w:rPr/>
              <w:t xml:space="preserve"> - 5%, неанол АФ9-12 - 25%, олеин - 20% в – изопропиловом спирте - 50%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 СНПХ-7212 "М" (оксиэтилированный оксипропилированный алкилфенол с алкильным радикалом C</w:t>
            </w:r>
            <w:r>
              <w:rPr>
                <w:vertAlign w:val="subscript"/>
              </w:rPr>
              <w:t>9</w:t>
            </w:r>
            <w:r>
              <w:rPr/>
              <w:t xml:space="preserve"> с добавкой диалкилполиоксиэтиленфосфата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ПХ-7215 "М" (оксиэтилированный пропилированный алкилфенол с алкильным радикалом С</w:t>
            </w:r>
            <w:r>
              <w:rPr>
                <w:vertAlign w:val="subscript"/>
              </w:rPr>
              <w:t>9</w:t>
            </w:r>
            <w:r>
              <w:rPr/>
              <w:t xml:space="preserve"> с добавкой диалкилполиоксиэтиленфосфатом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ПХ-7212 (оксиалкилированные блоксополимеры с ароматическим растворителем и дифосфатом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ПХ-7215 (оксиалкилированные алкилфенолы алкамон МК, в ароматическом растворителе Нефрас АР 120/200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ПХ-7214 (Превоцел GE 10/16, азотосодержащие добавки ИК Б6-2, ароматический растворитель нефрас АР 120/200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 Сульфонол на нормальных парафинах (натриевые соли алкилбензолсульфокислот, синтезированных на основе нормальных парафинов мол. веса от 190 до 260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 Тканол (техническое моющее средство) (синтанол ДС-10 или синтанол ДТ-7, трибутилфосфат, глицерин, моноэтаноламид, натриевые мыла синтетических жирных кислот С</w:t>
            </w:r>
            <w:r>
              <w:rPr>
                <w:vertAlign w:val="subscript"/>
              </w:rPr>
              <w:t>10-16</w:t>
            </w:r>
            <w:r>
              <w:rPr/>
              <w:t>, олеиновая кислота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 триэтаноламинных солей сульфированных полихлорированных бифинилов и сульфированного трихлорбензол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ОКР-3, флотореагент (натриевые соли оксихлорированных жирных кислот С</w:t>
            </w:r>
            <w:r>
              <w:rPr>
                <w:vertAlign w:val="subscript"/>
              </w:rPr>
              <w:t>16-20</w:t>
            </w:r>
            <w:r>
              <w:rPr/>
              <w:t xml:space="preserve"> и натриевые соли жирных кислот C</w:t>
            </w:r>
            <w:r>
              <w:rPr>
                <w:vertAlign w:val="subscript"/>
              </w:rPr>
              <w:t>16-20</w:t>
            </w:r>
            <w:r>
              <w:rPr/>
              <w:t>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-90, литера О (смесь пероксида циклогексанона технического - 49%, диацетонового спирта - 36% и диметилфталата - 15%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 Цинковый комплекс ИОМС-1 (поликомплексон аминометилфосфонового типа - 32%, хлорид натрия - 9%, формальдегид - 0,1%, метанол - 1%, вода - 57,9%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ривк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 Экохим ДН-310 (полиакриловая кислота - 30% водный раствор, примеси - 3,5%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 SEK-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 FLC-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танол-7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Сульфаниламидо-6-метоксипиримид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-83-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1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2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Сульфамоил-6-хлор-3,4-дигидро-2Н-1,2,4-бензотиадиазин-1,1-диокс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-93-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ClN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ьфированные жирные технические кислот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ьфоксиды нефтяны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ИХ-321А (технический алкилизохинолиний бромид - 50%, диспергатор - 7%, изопропанол - 43%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ка-пас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лактам С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лактам-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,5,7-Тетраацетил-1,3,5,7-тетраазациклоокт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78-98-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0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ривк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екан-1-ол гидросульфат натр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1-50-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9</w:t>
            </w:r>
            <w:r>
              <w:rPr>
                <w:lang w:val="en-US"/>
              </w:rPr>
              <w:t>Na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,N,N',N'-</w:t>
            </w:r>
            <w:r>
              <w:rPr/>
              <w:t>Тетраметилэтан</w:t>
            </w:r>
            <w:r>
              <w:rPr>
                <w:lang w:val="en-US"/>
              </w:rPr>
              <w:t>-1,2-</w:t>
            </w:r>
            <w:r>
              <w:rPr/>
              <w:t>диам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-18-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6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хлорэте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-18-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[[[[4-[(2-Тиазолиламино) сульфонил]фенил]амино]карбонил] бензойная кисло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-73-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иогидроксибензо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8-98-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</w:t>
            </w:r>
            <w:r>
              <w:rPr>
                <w:lang w:val="en-US"/>
              </w:rPr>
              <w:t xml:space="preserve">. </w:t>
            </w:r>
            <w:r>
              <w:rPr/>
              <w:t>зап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уин-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уин-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уин-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уин-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уин-П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уин-ПБ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Тощий" адсорбен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',2'',2''',2'''',2''''',2''''''-[1,3,5-Триазин- 2,4,6-триилтрис [нитрилобис (метиленокси)] гексакисэтанол]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22-04-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1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42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,7-Триметилксант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-08-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0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,5-Триметилциклогекс-2-ен-1-о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-59-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октилам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6-76-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51</w:t>
            </w:r>
            <w:r>
              <w:rPr>
                <w:lang w:val="en-US"/>
              </w:rPr>
              <w:t>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октиларсин окс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51</w:t>
            </w:r>
            <w:r>
              <w:rPr>
                <w:lang w:val="en-US"/>
              </w:rPr>
              <w:t>As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с(пентан-2,4-диоат-О,О')желез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24-18-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1</w:t>
            </w:r>
            <w:r>
              <w:rPr>
                <w:lang w:val="en-US"/>
              </w:rPr>
              <w:t>FeO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с(пентан-2,4-диоат-О,О')кобаль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79-46-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1</w:t>
            </w:r>
            <w:r>
              <w:rPr>
                <w:lang w:val="en-US"/>
              </w:rPr>
              <w:t>CoO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с(пентан-2,4-диоат-О,О')хром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79-31-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1</w:t>
            </w:r>
            <w:r>
              <w:rPr>
                <w:lang w:val="en-US"/>
              </w:rPr>
              <w:t>CrO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хлорацетонитри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-06-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,1-Трихлор-2-метилпропан-2-о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1-64-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Трихлорпроп-1-енилгексаметилентетрам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9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4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2,4,5-Трихлорфенокси) пропионовая кисло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-72-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,1-Трихлорэт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-55-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,2-Трихлорэт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-00-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хлорэтановая кисло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-03-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HCl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хлорэте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-01-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Cl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цикло[3.3.1.1]</w:t>
            </w:r>
            <w:r>
              <w:rPr>
                <w:vertAlign w:val="superscript"/>
              </w:rPr>
              <w:t>3,7</w:t>
            </w:r>
            <w:r>
              <w:rPr/>
              <w:t xml:space="preserve"> дек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-23-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этаноламиновая соль диалкилполиэтиленгликолевого эфира фосфорной кислот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,1-Триэтоксиэт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-39-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8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итекс-ЕБФ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0-Фенантрол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4-89-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Феноксибензил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74-66-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3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1</w:t>
            </w:r>
            <w:r>
              <w:rPr>
                <w:lang w:val="en-US"/>
              </w:rPr>
              <w:t>Cl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Феноксибензил-3-этиламиний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Феноксифенилметано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826-35-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3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отореагент Лилафлот OS-730 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отореагент МИГ-4Э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отореагент МКОП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отореагент ОИБ ИБС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отореагент ОППГ-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отореагент ЭФК-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юс канифольный активированны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сфористая кисло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P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рил-2-метано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-00-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Хлорацетофено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Cl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4-Хлорбензоил) бензойная кисло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-56-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Cl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-</w:t>
            </w:r>
            <w:r>
              <w:rPr/>
              <w:t>Хлорбензолсульфам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ClN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</w:t>
            </w:r>
            <w:r>
              <w:rPr>
                <w:lang w:val="en-US"/>
              </w:rPr>
              <w:t xml:space="preserve">. </w:t>
            </w:r>
            <w:r>
              <w:rPr/>
              <w:t>зап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-</w:t>
            </w:r>
            <w:r>
              <w:rPr/>
              <w:t>Хлорбензолсульфо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05-23-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</w:t>
            </w:r>
            <w:r>
              <w:rPr>
                <w:lang w:val="en-US"/>
              </w:rPr>
              <w:t xml:space="preserve">. </w:t>
            </w:r>
            <w:r>
              <w:rPr/>
              <w:t>зап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рбутено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19-78-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7</w:t>
            </w:r>
            <w:r>
              <w:rPr>
                <w:lang w:val="en-US"/>
              </w:rPr>
              <w:t>Cl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Хлор-3,3-диметилбутан-2-о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02-31-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1</w:t>
            </w:r>
            <w:r>
              <w:rPr>
                <w:lang w:val="en-US"/>
              </w:rPr>
              <w:t>Cl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рметил-2-аминоацет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ClNO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Хлороктадек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6-33-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8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37</w:t>
            </w:r>
            <w:r>
              <w:rPr>
                <w:lang w:val="en-US"/>
              </w:rPr>
              <w:t>Cl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Хлорпиримидин-4-ам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5-59-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ClN</w:t>
            </w:r>
            <w:r>
              <w:rPr>
                <w:vertAlign w:val="subscript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Хлорпропан-2-о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-95-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Cl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Хлорпроп-1-енилгексаметилентетрамин 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9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5</w:t>
            </w:r>
            <w:r>
              <w:rPr>
                <w:lang w:val="en-US"/>
              </w:rPr>
              <w:t>ClN</w:t>
            </w:r>
            <w:r>
              <w:rPr>
                <w:vertAlign w:val="subscript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стопаль СФ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сталюкс ЕРУ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омлигносульфонат окисленно-замещенны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лосайз гидроксиэтилцеллюлоз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люлоза, 2-гидроксипропиловый метиловый эфи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4-65-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{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OH)</w:t>
            </w:r>
            <w:r>
              <w:rPr>
                <w:vertAlign w:val="subscript"/>
                <w:lang w:val="en-US"/>
              </w:rPr>
              <w:t>3-x-y</w:t>
            </w:r>
            <w:r>
              <w:rPr>
                <w:lang w:val="en-US"/>
              </w:rPr>
              <w:t>·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O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x</w:t>
            </w:r>
            <w:r>
              <w:rPr>
                <w:lang w:val="en-US"/>
              </w:rPr>
              <w:t>(OC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OH)</w:t>
            </w:r>
            <w:r>
              <w:rPr>
                <w:vertAlign w:val="subscript"/>
                <w:lang w:val="en-US"/>
              </w:rPr>
              <w:t>y</w:t>
            </w:r>
            <w:r>
              <w:rPr>
                <w:lang w:val="en-US"/>
              </w:rPr>
              <w:t>}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люлоза, 2-гидроксипропиловый эфи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4-64-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{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OH)</w:t>
            </w:r>
            <w:r>
              <w:rPr>
                <w:vertAlign w:val="subscript"/>
                <w:lang w:val="en-US"/>
              </w:rPr>
              <w:t>3-x</w:t>
            </w:r>
            <w:r>
              <w:rPr>
                <w:lang w:val="en-US"/>
              </w:rPr>
              <w:t>·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O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H(OH)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]</w:t>
            </w:r>
            <w:r>
              <w:rPr>
                <w:vertAlign w:val="subscript"/>
                <w:lang w:val="en-US"/>
              </w:rPr>
              <w:t>x</w:t>
            </w:r>
            <w:r>
              <w:rPr>
                <w:lang w:val="en-US"/>
              </w:rPr>
              <w:t>}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Циано-N-((этиламино)карбонил)-</w:t>
            </w:r>
          </w:p>
          <w:p>
            <w:pPr>
              <w:pStyle w:val="Normal"/>
              <w:rPr/>
            </w:pPr>
            <w:r>
              <w:rPr/>
              <w:t>2-(метоксиимино)ацетам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966-95-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a</w:t>
            </w:r>
            <w:r>
              <w:rPr/>
              <w:t>-Циан(4-фтор-3-феноксифенил) метил-2,2-диметил-3-(2,2-дихлор-</w:t>
            </w:r>
          </w:p>
          <w:p>
            <w:pPr>
              <w:pStyle w:val="Normal"/>
              <w:rPr/>
            </w:pPr>
            <w:r>
              <w:rPr/>
              <w:t>этенил) циклопропанкарбон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59-37-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8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FNO</w:t>
            </w:r>
            <w:r>
              <w:rPr>
                <w:vertAlign w:val="subscript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Циклогексилбензтиазол-2-сульфенам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-33-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3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6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рразол ALN-P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йкозагидродибензо[b.k] [1,4,7,10,13,16] гексаоксациклооктадеце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69-36-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6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трал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ульсол нефтехимически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н-1,2-диол диацет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-55-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Этенилокси)этано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-48-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[2-(Этенилокси)этокси]этано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-37-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л-6-бром-4-[(диметиламино) метил]-5-гидрокси-1-метил-2-[(фенилтио)метил]-1Н-индол-3-карбонат гидро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707-23-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5</w:t>
            </w:r>
            <w:r>
              <w:rPr>
                <w:lang w:val="en-US"/>
              </w:rPr>
              <w:t>Br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S·ClH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л-5-гидрокси-1,2-диметил-1Н-индол-3-карбон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574-49-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3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л-2,2-диметил-3-(2,2-дихлорэтенил)циклопропанкарбон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09-49-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4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л-3-(метиламино)бутан-2-о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-85-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лпиридин-4-карбон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70-45-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оксил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иры сахарозы и синтетических жирных кислот фракции C</w:t>
            </w:r>
            <w:r>
              <w:rPr>
                <w:vertAlign w:val="subscript"/>
              </w:rPr>
              <w:t>10-1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center"/>
        <w:rPr/>
      </w:pPr>
      <w:r>
        <w:rPr>
          <w:b/>
          <w:bCs/>
          <w:szCs w:val="19"/>
        </w:rPr>
        <w:t xml:space="preserve">Примечание к разделу </w:t>
      </w:r>
      <w:r>
        <w:rPr>
          <w:b/>
          <w:bCs/>
          <w:szCs w:val="19"/>
          <w:lang w:val="en-US"/>
        </w:rPr>
        <w:t>II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Названия индивидуальных веществ в алфавитном порядке приведены, где это было возможно, в соответствии с правилами Международного союза теоретической и прикладной химии, ИЮПАК (</w:t>
      </w:r>
      <w:r>
        <w:rPr>
          <w:lang w:val="en-US"/>
        </w:rPr>
        <w:t>International</w:t>
      </w:r>
      <w:r>
        <w:rPr/>
        <w:t xml:space="preserve"> </w:t>
      </w:r>
      <w:r>
        <w:rPr>
          <w:lang w:val="en-US"/>
        </w:rPr>
        <w:t>Union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Pure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Applied</w:t>
      </w:r>
      <w:r>
        <w:rPr/>
        <w:t xml:space="preserve"> </w:t>
      </w:r>
      <w:r>
        <w:rPr>
          <w:lang w:val="en-US"/>
        </w:rPr>
        <w:t>Chemistry</w:t>
      </w:r>
      <w:r>
        <w:rPr/>
        <w:t xml:space="preserve">, </w:t>
      </w:r>
      <w:r>
        <w:rPr>
          <w:lang w:val="en-US"/>
        </w:rPr>
        <w:t>IUPAC</w:t>
      </w:r>
      <w:r>
        <w:rPr/>
        <w:t xml:space="preserve">) /графа 2/ и обеспечены регистрационными номерами </w:t>
      </w:r>
      <w:r>
        <w:rPr>
          <w:lang w:val="en-US"/>
        </w:rPr>
        <w:t>Chemical</w:t>
      </w:r>
      <w:r>
        <w:rPr/>
        <w:t xml:space="preserve"> </w:t>
      </w:r>
      <w:r>
        <w:rPr>
          <w:lang w:val="en-US"/>
        </w:rPr>
        <w:t>Abstracts</w:t>
      </w:r>
      <w:r>
        <w:rPr/>
        <w:t xml:space="preserve"> </w:t>
      </w:r>
      <w:r>
        <w:rPr>
          <w:lang w:val="en-US"/>
        </w:rPr>
        <w:t>Service</w:t>
      </w:r>
      <w:r>
        <w:rPr/>
        <w:t xml:space="preserve"> (</w:t>
      </w:r>
      <w:r>
        <w:rPr>
          <w:lang w:val="en-US"/>
        </w:rPr>
        <w:t>CAS</w:t>
      </w:r>
      <w:r>
        <w:rPr/>
        <w:t>) /графа 3/ для облегчения идентификации веществ.</w:t>
      </w:r>
    </w:p>
    <w:p>
      <w:pPr>
        <w:pStyle w:val="Normal"/>
        <w:ind w:firstLine="284"/>
        <w:jc w:val="both"/>
        <w:rPr/>
      </w:pPr>
      <w:r>
        <w:rPr/>
        <w:t>В графе 4 приведены формулы веществ.</w:t>
      </w:r>
    </w:p>
    <w:p>
      <w:pPr>
        <w:pStyle w:val="Normal"/>
        <w:ind w:firstLine="284"/>
        <w:jc w:val="both"/>
        <w:rPr/>
      </w:pPr>
      <w:r>
        <w:rPr/>
        <w:t>Величины Нормативов приведены в мг вещества на 1 л воды (мг/л) /графа 5/.</w:t>
      </w:r>
    </w:p>
    <w:p>
      <w:pPr>
        <w:pStyle w:val="Normal"/>
        <w:ind w:firstLine="284"/>
        <w:jc w:val="both"/>
        <w:rPr/>
      </w:pPr>
      <w:r>
        <w:rPr/>
        <w:t>Если вместо величины ОДУ указано «отсутствие», это означает, что сброс данного соединения в водные объекты недопустим. Значком «К» отмечены вещества, являющиеся канцерогенами.</w:t>
      </w:r>
    </w:p>
    <w:p>
      <w:pPr>
        <w:pStyle w:val="Normal"/>
        <w:ind w:firstLine="284"/>
        <w:jc w:val="both"/>
        <w:rPr/>
      </w:pPr>
      <w:r>
        <w:rPr/>
        <w:t>Указан лимитирующий показатель вредности /графа 6/, по которому установлены Нормативы:</w:t>
      </w:r>
    </w:p>
    <w:p>
      <w:pPr>
        <w:pStyle w:val="Normal"/>
        <w:ind w:firstLine="284"/>
        <w:jc w:val="both"/>
        <w:rPr>
          <w:lang w:val="en-US"/>
        </w:rPr>
      </w:pPr>
      <w:r>
        <w:rPr/>
        <w:t>с.-т. — санитарно-токсикологический;</w:t>
      </w:r>
    </w:p>
    <w:p>
      <w:pPr>
        <w:pStyle w:val="Normal"/>
        <w:ind w:firstLine="284"/>
        <w:jc w:val="both"/>
        <w:rPr/>
      </w:pPr>
      <w:r>
        <w:rPr/>
        <w:t>общ. — общесанитарный;</w:t>
      </w:r>
    </w:p>
    <w:p>
      <w:pPr>
        <w:pStyle w:val="Normal"/>
        <w:ind w:firstLine="284"/>
        <w:jc w:val="both"/>
        <w:rPr/>
      </w:pPr>
      <w:r>
        <w:rPr/>
        <w:t>орг. — органолептический с расшифровкой характера изменения органолептических свойств воды (зап. — изменяет запах воды, мутн. — увеличивает мутность воды, окр. — придает воде окраску, пена — вызывает образование пены, пл. — образует пленку на поверхности воды, привк. — придает воде привкус, оп. — вызывает опалесценцию).</w:t>
      </w:r>
    </w:p>
    <w:p>
      <w:pPr>
        <w:pStyle w:val="Normal"/>
        <w:ind w:firstLine="284"/>
        <w:jc w:val="both"/>
        <w:rPr/>
      </w:pPr>
      <w:r>
        <w:rPr/>
        <w:t>Вещества разделены на четыре класса опасности /графа 7/:</w:t>
      </w:r>
    </w:p>
    <w:p>
      <w:pPr>
        <w:pStyle w:val="Normal"/>
        <w:ind w:firstLine="284"/>
        <w:jc w:val="both"/>
        <w:rPr/>
      </w:pPr>
      <w:r>
        <w:rPr/>
        <w:t>1 класс — чрезвычайно опасные</w:t>
      </w:r>
    </w:p>
    <w:p>
      <w:pPr>
        <w:pStyle w:val="Normal"/>
        <w:ind w:firstLine="284"/>
        <w:jc w:val="both"/>
        <w:rPr/>
      </w:pPr>
      <w:r>
        <w:rPr/>
        <w:t>2 класс — высокоопасные</w:t>
      </w:r>
    </w:p>
    <w:p>
      <w:pPr>
        <w:pStyle w:val="Normal"/>
        <w:ind w:firstLine="284"/>
        <w:jc w:val="both"/>
        <w:rPr/>
      </w:pPr>
      <w:r>
        <w:rPr/>
        <w:t>3 класс — умеренно опасные</w:t>
      </w:r>
    </w:p>
    <w:p>
      <w:pPr>
        <w:pStyle w:val="Normal"/>
        <w:ind w:firstLine="284"/>
        <w:jc w:val="both"/>
        <w:rPr/>
      </w:pPr>
      <w:r>
        <w:rPr/>
        <w:t>4 класс — малоопасные.</w:t>
      </w:r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/>
        <w:t xml:space="preserve">Для удобства пользования Нормативами приведен указатель наиболее распространенных технических, торговых и фирменных названий веществ и их синонимов </w:t>
      </w:r>
      <w:r>
        <w:rPr>
          <w:i/>
          <w:iCs/>
        </w:rPr>
        <w:t>(приложение 1)</w:t>
      </w:r>
      <w:r>
        <w:rPr/>
        <w:t xml:space="preserve">; указатель формул веществ </w:t>
      </w:r>
      <w:r>
        <w:rPr>
          <w:i/>
          <w:iCs/>
        </w:rPr>
        <w:t xml:space="preserve">(приложение 2) </w:t>
      </w:r>
      <w:r>
        <w:rPr/>
        <w:t xml:space="preserve">и номеров </w:t>
      </w:r>
      <w:r>
        <w:rPr>
          <w:lang w:val="en-US"/>
        </w:rPr>
        <w:t>CAS</w:t>
      </w:r>
      <w:r>
        <w:rPr/>
        <w:t xml:space="preserve"> </w:t>
      </w:r>
      <w:r>
        <w:rPr>
          <w:i/>
          <w:iCs/>
        </w:rPr>
        <w:t>(приложение 3).</w:t>
      </w:r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 1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(справочное)</w:t>
      </w:r>
    </w:p>
    <w:p>
      <w:pPr>
        <w:pStyle w:val="Normal"/>
        <w:ind w:firstLine="284"/>
        <w:jc w:val="both"/>
        <w:rPr>
          <w:szCs w:val="21"/>
          <w:lang w:val="en-US"/>
        </w:rPr>
      </w:pPr>
      <w:r>
        <w:rPr>
          <w:szCs w:val="21"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  <w:szCs w:val="21"/>
          <w:lang w:val="en-US"/>
        </w:rPr>
      </w:pPr>
      <w:r>
        <w:rPr>
          <w:b/>
          <w:bCs/>
          <w:szCs w:val="21"/>
        </w:rPr>
        <w:t>УКАЗАТЕЛЬ ОСНОВНЫХ СИНОНИМОВ, ТЕХНИЧЕСКИХ, ТОРГОВЫХ И ФИРМЕННЫХ НАЗВАНИЙ ВЕЩЕСТВ И ИХ ПОРЯДКОВЫЕ НОМЕРА В ТАБЛИЦЕ</w:t>
      </w:r>
    </w:p>
    <w:p>
      <w:pPr>
        <w:pStyle w:val="Normal"/>
        <w:ind w:firstLine="284"/>
        <w:jc w:val="both"/>
        <w:rPr>
          <w:b/>
          <w:b/>
          <w:bCs/>
          <w:szCs w:val="21"/>
          <w:lang w:val="en-US"/>
        </w:rPr>
      </w:pPr>
      <w:r>
        <w:rPr>
          <w:b/>
          <w:bCs/>
          <w:szCs w:val="21"/>
          <w:lang w:val="en-US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61"/>
        <w:gridCol w:w="851"/>
      </w:tblGrid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5"/>
              </w:rPr>
            </w:pPr>
            <w:r>
              <w:rPr>
                <w:szCs w:val="15"/>
              </w:rPr>
              <w:t>Адамантам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39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Азидотимид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Алкамон МК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Алкилдиметилаллиламмоний хлорид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Алкилдиметилбензиламмоний хлорид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Алледри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3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Аллерга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3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Аллилгексаметилентетрамин хлорид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1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Альбуцид-натрий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Амбе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5-Амино-1,3-бензолдикарбоновой кислоты диметиловый эфир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2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2-(п-Аминобензолсульфамидо)-3-метоксипиразин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6-(п-Аминобензолсульфамидо)-3-метоксипиридазин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п-Аминобензолсульфацетамид-натрий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5-Аминоизофталевой кислоты диметиловый эфир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2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4-Аминокуте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Аминоиминометансульфиновая кислота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4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2-Амино-4-метил-6-метокси-1,3,5-триазин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Cs w:val="17"/>
              </w:rPr>
              <w:t></w:t>
            </w:r>
            <w:r>
              <w:rPr>
                <w:szCs w:val="17"/>
              </w:rPr>
              <w:t>-Амино-</w:t>
            </w:r>
            <w:r>
              <w:rPr>
                <w:rFonts w:eastAsia="Symbol" w:cs="Symbol" w:ascii="Symbol" w:hAnsi="Symbol"/>
                <w:szCs w:val="17"/>
              </w:rPr>
              <w:t></w:t>
            </w:r>
            <w:r>
              <w:rPr>
                <w:szCs w:val="17"/>
              </w:rPr>
              <w:t>-фенилмасляной кислоты гидрохлорид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2-Амино-3-хлорантрахино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4-Амино-6-хлорпиримид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1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2-Аминоэтиловый эфир серной кислоты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2-Аминоэтилсерная кислот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п-Аминометилбензойная кислот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3-Аминофен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м-Аминофен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Анаприл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6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Ангин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5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Анисовый альдегид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6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Антидепр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1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Араноз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Арбид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3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Аспир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17"/>
                <w:lang w:val="en-US"/>
              </w:rPr>
              <w:t>AT</w:t>
            </w:r>
            <w:r>
              <w:rPr>
                <w:szCs w:val="17"/>
              </w:rPr>
              <w:t xml:space="preserve"> черный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1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Атенол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8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Ацетил-</w:t>
            </w:r>
            <w:r>
              <w:rPr>
                <w:rFonts w:eastAsia="Symbol" w:cs="Symbol" w:ascii="Symbol" w:hAnsi="Symbol"/>
                <w:szCs w:val="17"/>
              </w:rPr>
              <w:t></w:t>
            </w:r>
            <w:r>
              <w:rPr>
                <w:szCs w:val="17"/>
              </w:rPr>
              <w:t>-глутаминовая кислот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Ацетилсалициловая кислот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Ацетоксиинд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6-Ацетокси-2-метил-2-(4,8,12-триметилтридецил)хроман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2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Ацетопропилацет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Ацетоуксусной кислоты метиловый эфир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4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Ацилпроизводное 6-аминогексановой кислоты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Беназол П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Бензиламин-4-карбоновая кислот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п-Бензоиламиносалицилат кальция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Бензойной кислоты натриевая соль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1,2-Бензолдикарбоновой кислоты дигексиловый эфир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1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Бенэолсульфоновой кислоты метиловый эфир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3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Бензофенон-2-карбоновая кислот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Бепаск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Берлинская лазурь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1,4-Бис(4-бутил-2-сульфоанилина)-5,8-дигидроксиантрахинона динатриевая соль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0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Бис[2-(2-бутоксиэтокси)этокси]-метан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1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,2-Бис(диметиламино)эта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6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Бис(</w:t>
            </w:r>
            <w:r>
              <w:rPr>
                <w:rFonts w:eastAsia="Symbol" w:cs="Symbol" w:ascii="Symbol" w:hAnsi="Symbol"/>
                <w:szCs w:val="19"/>
              </w:rPr>
              <w:t></w:t>
            </w:r>
            <w:r>
              <w:rPr>
                <w:szCs w:val="19"/>
              </w:rPr>
              <w:t>,</w:t>
            </w:r>
            <w:r>
              <w:rPr>
                <w:rFonts w:eastAsia="Symbol" w:cs="Symbol" w:ascii="Symbol" w:hAnsi="Symbol"/>
                <w:szCs w:val="19"/>
              </w:rPr>
              <w:t></w:t>
            </w:r>
            <w:r>
              <w:rPr>
                <w:szCs w:val="19"/>
              </w:rPr>
              <w:t>-хлорэтиловый) эфир винилфосфоновой кислоты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Блеомицет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Бромадаманта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Бромкамфор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6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Бромтолуид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Бутамид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7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-Бутеновой кислоты 3-(метиламино)этиловый эфир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3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-Бутилбигуанидина гидрохлорид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</w:rPr>
              <w:t>-н-Бутил-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</w:rPr>
              <w:t>-(п-метилбензолсульфонил)мочевин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7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ВАФ-2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3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Велторос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2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-Винилоксиэтан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3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-[2-(Винилокси)этокси]этан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3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Винифос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Винкристин сульф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8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Витамин Е ацет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2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Водоамин 115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9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Вотам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0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Вудазид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Вулкацит С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2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Гексаметиленим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7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Гексаметилентетрамин сульфосалициловокислый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9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Гександиовой кислоты дигексиловый эфир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1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,5,8,15,18,21-Гексаоксатрицикло-[20,4,0,0,9,14] гексакозан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3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Гепти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3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Гидроксианил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-Гидроксибензойной кислоты натриевая соль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5-Гидрокси-1,2-диметил-1Н-индол-3-карбоновой кислоты этиловый эфир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3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-(2-Гидрокси-3-изопропиламинопропокси)фенилацетатамид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8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Cs w:val="19"/>
              </w:rPr>
              <w:t></w:t>
            </w:r>
            <w:r>
              <w:rPr>
                <w:szCs w:val="19"/>
              </w:rPr>
              <w:t>-Гидроксимасляной кислоты натриевая соль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8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-(2-Гидрокси-5-метилфенил)бензтриазол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-Гидроксиметилфура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0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-Гидрокси-6-метил-2-этилпиридин сукцин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8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Гидрохлортиазид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5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Гипс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7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Глибутид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Гликаз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7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Гликольдиацет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3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Глутаминовой кислоты натриевая соль моногидрат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9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Гомоам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4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Гомовератрилам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4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Грамур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2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ДАФ 810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Двууглекислая сод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6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Децил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6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Диазоаминобенз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4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Диалкиладипинат-810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0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Диалкилфтал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Диаллилфтал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4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Диафе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5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Диацетат этиленгликоля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3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Диацетоновый спир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8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,3,11,12-Дибензо-1,4,7,10,13,16-гексаоксациклооктадека-2,11-дие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8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Дибензо-18-краун-6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8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Дивиниловый эфир диэтиленгликоля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7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Дигексиладипин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1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Дигексилфтал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1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17"/>
              </w:rPr>
              <w:t xml:space="preserve">2,5-Дигидроксибензолсульфоновой кислоты 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,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диэтиламин, аддукт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6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Дигидроортофосфат натрия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7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17"/>
              </w:rPr>
              <w:t>Дидецилдиметиламмоний бромид клатрат с мочевиной (1: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)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2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Димедр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3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Димекарб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3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Диметакрилат триэтиленгликоля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7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Диметил-5-аминоизофтал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2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(3-Диметиламинопропил) иминодибензила гидрохлорид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1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Cs w:val="17"/>
              </w:rPr>
              <w:t></w:t>
            </w:r>
            <w:r>
              <w:rPr>
                <w:szCs w:val="17"/>
              </w:rPr>
              <w:t>,</w:t>
            </w:r>
            <w:r>
              <w:rPr>
                <w:rFonts w:eastAsia="Symbol" w:cs="Symbol" w:ascii="Symbol" w:hAnsi="Symbol"/>
                <w:szCs w:val="17"/>
              </w:rPr>
              <w:t></w:t>
            </w:r>
            <w:r>
              <w:rPr>
                <w:szCs w:val="17"/>
              </w:rPr>
              <w:t>-Диметилбензолметан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5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17"/>
              </w:rPr>
              <w:t>2,3-Диметил-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,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'-бис(триметил)-4-ксилилендиаминийхлорид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2,2-Диметил-3-(2,2-дихлорэтенил)-циклопропанкарбоновой кислоты этиловый эфир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43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1,3-Диметилксант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3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3,7-Диметилксант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2,5-Диметилфен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2,2-Диметокси-2-фенилацетофено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4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2-(3,4-Диметоксифенил)этилам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4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Диморфолинсульфид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4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Диоксац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2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,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Дитиодиморфол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4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Дифенгидрам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3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Дифенилметанон-2-карбоновая кислота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5-Дихлоранилид-3-(2,4-дитрет.амилфенокси)ацетиламинобензоилуксусной кислоты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5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Cs w:val="17"/>
              </w:rPr>
              <w:t></w:t>
            </w:r>
            <w:r>
              <w:rPr>
                <w:szCs w:val="17"/>
                <w:lang w:val="en-US"/>
              </w:rPr>
              <w:t>,</w:t>
            </w:r>
            <w:r>
              <w:rPr>
                <w:rFonts w:eastAsia="Symbol" w:cs="Symbol" w:ascii="Symbol" w:hAnsi="Symbol"/>
                <w:szCs w:val="17"/>
              </w:rPr>
              <w:t></w:t>
            </w:r>
            <w:r>
              <w:rPr>
                <w:szCs w:val="17"/>
              </w:rPr>
              <w:t>-Дихлордиэтиловый эфир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7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17"/>
              </w:rPr>
              <w:t>Дихлорид 1,2-этиленбис(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,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диметилкарбалкоксиметил)аммоний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17"/>
              </w:rPr>
              <w:t>Дихлорид 1,2-этиленбис(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,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диметилкарбдецоксиметил)аммоний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Дихлоризоциануровой кислоты натриевая соль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5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3,5-Дихлорсульфаниламид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Дихлоруксусная кислот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6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Дихлорфеноксиуксусная кислот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17"/>
              </w:rPr>
              <w:t>2,3,11</w:t>
            </w:r>
            <w:r>
              <w:rPr>
                <w:szCs w:val="17"/>
                <w:lang w:val="en-US"/>
              </w:rPr>
              <w:t>,</w:t>
            </w:r>
            <w:r>
              <w:rPr>
                <w:szCs w:val="17"/>
              </w:rPr>
              <w:t>12-Дициклогексан-1,4,7,10,13,16-гексациклооктадекан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43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Дициклогексил-18-краун-6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3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Cs w:val="17"/>
              </w:rPr>
              <w:t></w:t>
            </w:r>
            <w:r>
              <w:rPr>
                <w:szCs w:val="17"/>
              </w:rPr>
              <w:t>-Диэтиламино-2,6-диметилацетанилида гидрохлорид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6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Диэтилентриаминпентауксусная кислота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Диэтилентриаминпентауксусной кислоты железный комплекс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Диэтилентриаминпентауксусной кислоты медный комплекс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Диэтилентриаминпентауксусной кислоты цинковый комплекс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Диэтилфтал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6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Доксиум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Доксорубиц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ДТП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ДХТИ-цинк 136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2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ДШ-29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4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Железа ацетилацетон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8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Железа ферроцианид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ЗГ-2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3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(ЗГ-4М)4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ЗП-10М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2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ЗП-7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2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Изадрин-1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Изобутиронитри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5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Изомасляной кислоты нитри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5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Изониазид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9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Изоникотиновая кислот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9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Изоникотиновой кислоты гидразид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9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Изоникотиновой кислоты этиловый эфир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44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17"/>
              </w:rPr>
              <w:t>Изоникотиноилгидразиматожелезо(</w:t>
            </w:r>
            <w:r>
              <w:rPr>
                <w:szCs w:val="17"/>
                <w:lang w:val="en-US"/>
              </w:rPr>
              <w:t>II</w:t>
            </w:r>
            <w:r>
              <w:rPr>
                <w:szCs w:val="17"/>
              </w:rPr>
              <w:t>) сульфат дигидр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29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Изопре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1-Изопропиламино-3-(1-нафтокси)-2-пропанола гидрохлорид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6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Изопропиланил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Изопропилнорадреналина гидрохлорид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8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Изопропиловый эфир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6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2-Изопропоксипропа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6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Изопротерен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Изофоро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7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ИК Б6-2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4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Имиз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Имипрам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Иммедиаль черный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1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Индигокарм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Инпар-1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2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Cs w:val="17"/>
              </w:rPr>
              <w:t>ИСБ</w:t>
            </w:r>
            <w:r>
              <w:rPr>
                <w:szCs w:val="17"/>
                <w:lang w:val="en-US"/>
              </w:rPr>
              <w:t>-</w:t>
            </w:r>
            <w:r>
              <w:rPr>
                <w:szCs w:val="17"/>
              </w:rPr>
              <w:t>М</w:t>
            </w:r>
            <w:r>
              <w:rPr>
                <w:szCs w:val="17"/>
                <w:lang w:val="en-US"/>
              </w:rPr>
              <w:t>-I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2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Итаконовая кислот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4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Кальция 2,5-диоксибензолсульфон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Кальция добезил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Кальция карбоксиметилцеллюлоз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7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Кальция стеар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8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Камедо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4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Карбамазеп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17"/>
              </w:rPr>
              <w:t>5-Карбамоил-5Н-дибенз[</w:t>
            </w:r>
            <w:r>
              <w:rPr>
                <w:szCs w:val="17"/>
                <w:lang w:val="en-US"/>
              </w:rPr>
              <w:t>b</w:t>
            </w:r>
            <w:r>
              <w:rPr>
                <w:szCs w:val="17"/>
              </w:rPr>
              <w:t>,</w:t>
            </w:r>
            <w:r>
              <w:rPr>
                <w:szCs w:val="17"/>
                <w:lang w:val="en-US"/>
              </w:rPr>
              <w:t>f</w:t>
            </w:r>
            <w:r>
              <w:rPr>
                <w:szCs w:val="17"/>
              </w:rPr>
              <w:t>]-азеп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Карбидная смол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9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2-[п-(орто-Карбоксибензамидо)бензолсульфамидо]тиазол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36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Касоф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17"/>
              </w:rPr>
              <w:t>Катамин АБ фракции С</w:t>
            </w:r>
            <w:r>
              <w:rPr>
                <w:szCs w:val="17"/>
                <w:vertAlign w:val="subscript"/>
              </w:rPr>
              <w:t>12-14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Катамин Х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Кватернид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1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Кватернид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1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Кетон Михлер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Кобальта ацетилацетон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8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Комплам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17"/>
              </w:rPr>
              <w:t>Комплекс железа (</w:t>
            </w:r>
            <w:r>
              <w:rPr>
                <w:szCs w:val="17"/>
                <w:lang w:val="en-US"/>
              </w:rPr>
              <w:t>III</w:t>
            </w:r>
            <w:r>
              <w:rPr>
                <w:szCs w:val="17"/>
              </w:rPr>
              <w:t>) с диаминодиянтарной кислотой протонированной дигидрат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0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Кофе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7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Ксав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Ксантинсла никотин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2,5-Ксилен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КССБ - сухой реаген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КССБ-ПЭ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2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Кумиде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Лакрис-95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0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Лапроксид 512-2-100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9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Лапрол СН-502-2-100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8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Латекс ВДБАИК-73-Е-ПА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2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Латекс ВДВХБАИК-63-Е-ПА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2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ЛВ-8490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9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Лигнока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6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Лидока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6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Ликофот-Т22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3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Лимед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3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Лимонная кислот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Лимонной кислоты натриевая соль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Линда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Липом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Ломефлоксацина гидрохлорид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5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ЛПЭ-1012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Магния стеар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8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Максакв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5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17"/>
              </w:rPr>
              <w:t>Медь (</w:t>
            </w:r>
            <w:r>
              <w:rPr>
                <w:szCs w:val="17"/>
                <w:lang w:val="en-US"/>
              </w:rPr>
              <w:t>II</w:t>
            </w:r>
            <w:r>
              <w:rPr>
                <w:szCs w:val="17"/>
              </w:rPr>
              <w:t>)-свинец (</w:t>
            </w:r>
            <w:r>
              <w:rPr>
                <w:szCs w:val="17"/>
                <w:lang w:val="en-US"/>
              </w:rPr>
              <w:t>II</w:t>
            </w:r>
            <w:r>
              <w:rPr>
                <w:szCs w:val="17"/>
              </w:rPr>
              <w:t>) соль фталевокислая основная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Мезитила оксид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5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Мексид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Мексидола основание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Мелипрам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Cs w:val="17"/>
              </w:rPr>
              <w:t></w:t>
            </w:r>
            <w:r>
              <w:rPr>
                <w:szCs w:val="17"/>
              </w:rPr>
              <w:t>-Меркаптопропионовая кислот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3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Метилаллилгексаметилентетраминхлорид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5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Метил-</w:t>
            </w:r>
            <w:r>
              <w:rPr>
                <w:rFonts w:eastAsia="Symbol" w:cs="Symbol" w:ascii="Symbol" w:hAnsi="Symbol"/>
                <w:szCs w:val="17"/>
              </w:rPr>
              <w:t></w:t>
            </w:r>
            <w:r>
              <w:rPr>
                <w:szCs w:val="17"/>
              </w:rPr>
              <w:t>-аминокротоновый эфир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3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Метилацетоацет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4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Метилгуанилизомочевинацинкохлорид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3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>,</w:t>
            </w:r>
            <w:r>
              <w:rPr>
                <w:lang w:val="en-US"/>
              </w:rPr>
              <w:t>N</w:t>
            </w:r>
            <w:r>
              <w:rPr/>
              <w:t>-Метиленбис(3-винилсульфанилпропионамид)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4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6,7-Метилендигидрокси-1-этил-4-оксо-1-(4-дигидрохинолин)-3-карбоновая кислота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2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тилендисалициловой кислоты 5,5-диаммонийная соль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4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тиленянтарная кислот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4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тилизобутилкарбин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4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тилизобутилкето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тилметано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5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-Метил-1-нитрозомочевин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7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>-Метилпипераз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5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3-Метил-5-[2-(3-трет.бутиламино-2-оксипропокси)феноксиметил]-1,2,4-оксидиазола гидрохлорид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3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тилфенилкарбин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5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тилхлороформ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8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тилцеллозольв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6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-(1-Метилэтил)анил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4,4'-[(1-Металэтилиден)бис(тио)]бис-[2,6-бис(1,1-диметилэтил)фенол]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-Метоксибензальдегид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6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5-{п-[</w:t>
            </w:r>
            <w:r>
              <w:rPr>
                <w:lang w:val="en-US"/>
              </w:rPr>
              <w:t>N</w:t>
            </w:r>
            <w:r>
              <w:rPr/>
              <w:t>-(6-Метокси-3-пиридазинил)-сульфамоил]фенилазо}салициловая кислота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8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4-(3-Метоксифенилазо)-4-(4-трет.-амилфенокси)анилид-1-гидрокси-2-нафтойной кислоты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8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токсихлор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4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толаз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2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тоце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2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одификатор РУ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1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оновиниловый эфир диэтиленгликоля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3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оновиниловый эфир этиленгликоля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3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онометиловый эфир этиленгликоля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6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онооктилам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онохлорфенилксилилэта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3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равьиной кислоты метиловый эфир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5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Ф-80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3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триевая соль целлюлозогликолевой кислоты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7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триевые соли алкилбензолсульфокислот, синтезированных на основе нормальных парафинов с молекулярным весом от 190 до 260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4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трий бикарбон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6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трий двууглекислый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6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-Натрий-3,5-дихлор-1,3,5-триазин-2,4,6-трион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5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трий оксибутир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8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трий салициловокислый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трий стеариновокислый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8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трий тетрадецилсульф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6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трия кофеинбензо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трия цитр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трия-</w:t>
            </w:r>
            <w:r>
              <w:rPr>
                <w:rFonts w:eastAsia="Symbol" w:cs="Symbol" w:ascii="Symbol" w:hAnsi="Symbol"/>
              </w:rPr>
              <w:t></w:t>
            </w:r>
            <w:r>
              <w:rPr/>
              <w:t>-оксибутир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8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Натросол-250 </w:t>
            </w:r>
            <w:r>
              <w:rPr>
                <w:lang w:val="en-US"/>
              </w:rPr>
              <w:t>HHR</w:t>
            </w:r>
            <w:r>
              <w:rPr/>
              <w:t>-</w:t>
            </w:r>
            <w:r>
              <w:rPr>
                <w:lang w:val="en-US"/>
              </w:rPr>
              <w:t>P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8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овир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4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Нефрас АР 120/200 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43,</w:t>
            </w:r>
            <w:r>
              <w:rPr>
                <w:lang w:val="en-US"/>
              </w:rPr>
              <w:t xml:space="preserve"> </w:t>
            </w:r>
            <w:r>
              <w:rPr>
                <w:szCs w:val="19"/>
              </w:rPr>
              <w:t>34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иацинамид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9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икотинамид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9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итрилотриметилфосфоновой кислоты тринатриевая соль дигидрат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7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-Нитрофурфуролдиацет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7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оводр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8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окцелер С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2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ксандол КД-6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,1'-Оксида [этилендиокси]диэте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7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ксидол Б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3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ксифос 150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9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ксифос 23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0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ксизтилидендифосфоновой кислоты монокалиевая соль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7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ксиэтилидендифосфоновой кислоты триаммонийная соль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8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ксиэтилидендифосфоновой кислоты тринатриевая соль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ксолиниевая кислот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2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ктадекановой кислоты кальциевая соль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8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ктадецилйодид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7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ктадецилхлорид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1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-Октанам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ктилам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>-Октил-1-октанам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рмид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8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ртофосфорной кислоты мононатриевая соль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7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апавер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3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армид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5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АФ-13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1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АФ-41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0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ергидроазеп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7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ерметриновая кислот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3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ерметриновой кислоты этиловый эфир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3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иразид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7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(5-{[п-(2-Пиридилсульфамоил)фенил]азо}салициловая кислота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8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иридин-4-карбоновой кислоты гидразид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9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ирлинд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7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итьевая сод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6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Н-37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3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ли(5-винил-1,2-диметилпиридин)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0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иакриловые кислоты, водный раствор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5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иаминоэпихлоргидриновая смола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9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ивинилпирролидон низкомолекулярный медицинский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0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лиглицер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0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иметакриловой кислоты натриевая соль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0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иэтиленгликолевые эфиры синтетических спиртов фракций 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8-10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лиэтиленгликоль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7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лиэтиленгликоль моностеар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8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лиэтиленоксид, ПЭГ-115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7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евоцел СЕ 10/16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4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енорм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8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бук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дект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5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дукт конденсации нафталинсульфоновой кислоты и формальдегид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0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дукт С-789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ксифе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2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ксодол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3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-Пропен-1,2-дикарбоновая кислот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4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пиленгликолькарбон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4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>-Пропил-</w:t>
            </w:r>
            <w:r>
              <w:rPr>
                <w:lang w:val="en-US"/>
              </w:rPr>
              <w:t>N</w:t>
            </w:r>
            <w:r>
              <w:rPr/>
              <w:t>'-(п-хлорбензолсульфонил)мочевин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1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одиффакс 16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2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убомиц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айпа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5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алазопиридаз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8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алициловой кислоты ацет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амарий (</w:t>
            </w:r>
            <w:r>
              <w:rPr>
                <w:lang w:val="en-US"/>
              </w:rPr>
              <w:t>III</w:t>
            </w:r>
            <w:r>
              <w:rPr/>
              <w:t>) хлорид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2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егидр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ильвекс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8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НПХ 1003 (марка Б)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НПХ-7410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7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ль Д-4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6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полимер метакрилата натрия с метакриламидом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полимер эфира метакриловой кислоты с эфиром акриловой кислоты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0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пирт поливиниловый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0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теарилйоид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7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Стеариновая кислот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8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Стеариновой кислоты магниевая соль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8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Стеариновой кислоты натриевая соль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8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Сульфадиметокс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Сульфазан Р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4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Сульфале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Сульфамонометокс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5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17"/>
              </w:rPr>
              <w:t xml:space="preserve">Сульфаниловой кислоты 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(2,6-диметоксипиримидин-4-ил)амид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17"/>
              </w:rPr>
              <w:t xml:space="preserve">Сульфаниловой кислоты 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(3-метоксипиразин-2-ил)амид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17"/>
              </w:rPr>
              <w:t xml:space="preserve">Сульфаниловой кислоты 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(6-метоксипиридазин-3-ил)амид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17"/>
              </w:rPr>
              <w:t xml:space="preserve">Сульфаниловой кислоты 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(6-метоксипиримидин-4-ил)амид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5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Сульфапиридаз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Сульфацил растворимый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Сульфацил-натрий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Сульфенамид Ц/фурбак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2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Сульфонат СО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1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Сульфон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4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Тамоксифен цитр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4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ТГМ-3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7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Триэтиленгликольдиметакрил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7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Тенал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8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Тенорм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8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Теобром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1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Теоник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1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Теофилл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3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1,3,5,7-Тетраацетилоктагидро-1,3,5,7-тетразоцин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6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1,1,2,2-Тетрахлорэтиле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6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Тетрафлуро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3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Тиаминхлорид фармакопейный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Тинувин П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Тиогидроакриловая кислот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3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Тиоинд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6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Тиомочевины двуокись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4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Тиоуксусный альдегид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3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Тиофен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6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Ткан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4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Cs w:val="17"/>
              </w:rPr>
              <w:t></w:t>
            </w:r>
            <w:r>
              <w:rPr>
                <w:szCs w:val="17"/>
              </w:rPr>
              <w:t>-Токоферол ацет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2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Токсафе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0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п-Толуидиновая соль 3,3-дисульфокислоты 1,4-димезидиноантрахинона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9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Томило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3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4-(4-Третамилфенокси)анилид 1,2-гидроксинафтойной кислоты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3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Триамо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5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2,2,4-Триметил-1,2-дигидрохинол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1,3,7-Триметилксантин, адцукт с бензоатом натрия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1,1,3-Триметилциклогекс-3-ен-5-о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7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Трис(н-октил)ам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7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Трихлоруксусная кислот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9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Трихлораллилгексаметилентетрамин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8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1,1,1-Трихлор-2,2-бис(4-метоксифенил)этан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4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Трихлорэтиле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9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Трициклодека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9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Триэтилортоацет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9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Тромбовар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6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Тубазид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9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Угольной кислоты кислая натриевая соль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6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Уксусной кислоты 4-оксопентиловый эфир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Уророс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9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Уроса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Феназид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9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о-Фенантрол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9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Фенбут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Фенибу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2-Фенилпропан-2-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5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Фенилхлорметилкето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0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1-Фенил-2-хлорэтан-1-о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0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3-Феноксибензиловый спир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9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3-Фенокси-1-(хлорметил)бенз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9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Ферроц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Флокатон-200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0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17"/>
              </w:rPr>
              <w:t xml:space="preserve">Флотореагент </w:t>
            </w:r>
            <w:r>
              <w:rPr>
                <w:szCs w:val="17"/>
                <w:lang w:val="en-US"/>
              </w:rPr>
              <w:t>OS</w:t>
            </w:r>
            <w:r>
              <w:rPr>
                <w:szCs w:val="17"/>
              </w:rPr>
              <w:t>-100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Флотореагент ААК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Флотореагент ААСК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Фосфатидилхол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2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Фосфенокс Н9-10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6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Фталаз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6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17"/>
              </w:rPr>
              <w:t>Фталевой кислоты диалкиловый эфир (С</w:t>
            </w:r>
            <w:r>
              <w:rPr>
                <w:szCs w:val="17"/>
                <w:vertAlign w:val="subscript"/>
              </w:rPr>
              <w:t>8-10</w:t>
            </w:r>
            <w:r>
              <w:rPr>
                <w:szCs w:val="17"/>
              </w:rPr>
              <w:t>)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Фталевой кислоты диаллиловый эфир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4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Фталевой кислоты диэтиловый эфир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6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17"/>
              </w:rPr>
              <w:t>Фталевой кислоты 4-[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(тиазол-2-иламино)сульфонил]анилид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6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2-Фуранметан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0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Фур-2-илметан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0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Фуриловый спир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0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N-Хлораллилгексаметилентетрамин хлорид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1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17"/>
              </w:rPr>
              <w:t xml:space="preserve">Хлорангидрид </w:t>
            </w:r>
            <w:r>
              <w:rPr>
                <w:rFonts w:eastAsia="Symbol" w:cs="Symbol" w:ascii="Symbol" w:hAnsi="Symbol"/>
                <w:szCs w:val="17"/>
              </w:rPr>
              <w:t></w:t>
            </w:r>
            <w:r>
              <w:rPr>
                <w:szCs w:val="17"/>
              </w:rPr>
              <w:t>-ацетилмеркаптопропионовой кислоты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Хлорацетилбенз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0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Хлорацето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1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Хлорацетопирокатех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1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о-Хлорбензолсульфамид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1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о-Хлорбензолсульфоновой кислоты хлорангидрид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1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4-Хлорбензофенон-2-карбоновая кислота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1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4-Хлорфен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9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Хлорбутан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8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Хлорбутанолгидр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8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Хлоргексид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6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Хлорметиловый эфир глицин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1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Хлорпинакол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1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Хлорпромид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1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Хлорто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8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п-Хлорфен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9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Хлорэкс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7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ХОЭ 2992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3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Хрома ацетилацетон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8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Хромокса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9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Ц-90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4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17"/>
              </w:rPr>
              <w:t>Целлосайз</w:t>
            </w:r>
            <w:r>
              <w:rPr>
                <w:szCs w:val="17"/>
                <w:lang w:val="en-US"/>
              </w:rPr>
              <w:t xml:space="preserve"> </w:t>
            </w:r>
            <w:r>
              <w:rPr>
                <w:szCs w:val="17"/>
              </w:rPr>
              <w:t>ХЭК-10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2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Циклогексил-2-бензотиазолсульфенамид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2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Цикломоноамид дихлормалеиновой кислоты натриевая соль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5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Цимоксани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2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Цинковый комплекс ИОМС-1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5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17"/>
              </w:rPr>
              <w:t>Цис-диаминдихлорплатина (</w:t>
            </w:r>
            <w:r>
              <w:rPr>
                <w:szCs w:val="17"/>
                <w:lang w:val="en-US"/>
              </w:rPr>
              <w:t>II</w:t>
            </w:r>
            <w:r>
              <w:rPr>
                <w:szCs w:val="17"/>
              </w:rPr>
              <w:t>)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0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Цисплат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0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Цифлутр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2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Экохим СЦ-105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7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Экохим ФС-407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3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Эмоксип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4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ЭН-4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3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Энрофлоксац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2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Этамзил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6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1,2-Этандиилбис(окси-2,1-этандиил)-2-метилпроп-2-еноат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7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Этилен дибромид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0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1-Этоксикарбонил-2-метиламинопроп-1-ен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3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Этоний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5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Этоний-79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5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Эуспиро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8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Эфир диизопропиловый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62</w:t>
            </w:r>
          </w:p>
        </w:tc>
      </w:tr>
    </w:tbl>
    <w:p>
      <w:pPr>
        <w:pStyle w:val="Normal"/>
        <w:ind w:firstLine="284"/>
        <w:jc w:val="both"/>
        <w:rPr>
          <w:i/>
          <w:i/>
          <w:iCs/>
          <w:szCs w:val="21"/>
          <w:lang w:val="en-US"/>
        </w:rPr>
      </w:pPr>
      <w:r>
        <w:rPr>
          <w:i/>
          <w:iCs/>
          <w:szCs w:val="21"/>
          <w:lang w:val="en-US"/>
        </w:rPr>
      </w:r>
    </w:p>
    <w:p>
      <w:pPr>
        <w:pStyle w:val="Normal"/>
        <w:ind w:firstLine="284"/>
        <w:jc w:val="right"/>
        <w:rPr>
          <w:i/>
          <w:i/>
          <w:iCs/>
          <w:szCs w:val="21"/>
        </w:rPr>
      </w:pPr>
      <w:r>
        <w:rPr>
          <w:i/>
          <w:iCs/>
          <w:szCs w:val="21"/>
        </w:rPr>
        <w:t>Приложение 2</w:t>
      </w:r>
    </w:p>
    <w:p>
      <w:pPr>
        <w:pStyle w:val="Normal"/>
        <w:ind w:firstLine="284"/>
        <w:jc w:val="right"/>
        <w:rPr>
          <w:i/>
          <w:i/>
          <w:iCs/>
          <w:szCs w:val="21"/>
          <w:lang w:val="en-US"/>
        </w:rPr>
      </w:pPr>
      <w:r>
        <w:rPr>
          <w:i/>
          <w:iCs/>
          <w:szCs w:val="21"/>
        </w:rPr>
        <w:t>(справочное)</w:t>
      </w:r>
    </w:p>
    <w:p>
      <w:pPr>
        <w:pStyle w:val="Normal"/>
        <w:ind w:firstLine="284"/>
        <w:jc w:val="both"/>
        <w:rPr>
          <w:i/>
          <w:i/>
          <w:iCs/>
          <w:szCs w:val="21"/>
          <w:lang w:val="en-US"/>
        </w:rPr>
      </w:pPr>
      <w:r>
        <w:rPr>
          <w:i/>
          <w:iCs/>
          <w:szCs w:val="21"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УКАЗАТЕЛЬ ФОРМУЛ ВЕЩЕСТВ И ИХ ПОРЯДКОВЫЕ НОМЕРА В ТАБЛИЦЕ</w:t>
      </w:r>
    </w:p>
    <w:p>
      <w:pPr>
        <w:pStyle w:val="Normal"/>
        <w:ind w:firstLine="284"/>
        <w:jc w:val="both"/>
        <w:rPr>
          <w:b/>
          <w:b/>
          <w:bCs/>
          <w:szCs w:val="21"/>
          <w:lang w:val="en-US"/>
        </w:rPr>
      </w:pPr>
      <w:r>
        <w:rPr>
          <w:b/>
          <w:bCs/>
          <w:szCs w:val="21"/>
          <w:lang w:val="en-US"/>
        </w:rPr>
      </w:r>
    </w:p>
    <w:tbl>
      <w:tblPr>
        <w:tblW w:w="33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86"/>
        <w:gridCol w:w="2083"/>
      </w:tblGrid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AlClHO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·16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rNa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8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BrCl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Br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l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[[C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]</w:t>
            </w:r>
            <w:r>
              <w:rPr>
                <w:vertAlign w:val="subscript"/>
                <w:lang w:val="en-US"/>
              </w:rPr>
              <w:t>m</w:t>
            </w:r>
            <w:r>
              <w:rPr>
                <w:lang w:val="en-US"/>
              </w:rPr>
              <w:t>[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]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]</w:t>
            </w:r>
            <w:r>
              <w:rPr>
                <w:vertAlign w:val="subscript"/>
                <w:lang w:val="en-US"/>
              </w:rPr>
              <w:t>x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9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Na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9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N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7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0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1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8, 389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Br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9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(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)</w:t>
            </w:r>
            <w:r>
              <w:rPr>
                <w:vertAlign w:val="subscript"/>
                <w:lang w:val="en-US"/>
              </w:rPr>
              <w:t>x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7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S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(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)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9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9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S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Br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7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Cl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1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Cl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0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Na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7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Cl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8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ClN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5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5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[C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NNa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P]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(C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ClN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7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Na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[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Na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]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3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[[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Na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]</w:t>
            </w:r>
            <w:r>
              <w:rPr>
                <w:vertAlign w:val="subscript"/>
                <w:lang w:val="en-US"/>
              </w:rPr>
              <w:t>m</w:t>
            </w:r>
            <w:r>
              <w:rPr>
                <w:lang w:val="en-US"/>
              </w:rPr>
              <w:t>·[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NO]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]</w:t>
            </w:r>
            <w:r>
              <w:rPr>
                <w:vertAlign w:val="subscript"/>
                <w:lang w:val="en-US"/>
              </w:rPr>
              <w:t>x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2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1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5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Cl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3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N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Na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0, 43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FeO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8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NNa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·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9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7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3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ClOS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FeN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 xml:space="preserve"> · 4/3Fe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2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Cl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·C</w:t>
            </w:r>
            <w:r>
              <w:rPr>
                <w:vertAlign w:val="subscript"/>
                <w:lang w:val="en-US"/>
              </w:rPr>
              <w:t>13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1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·11/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ClN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1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3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S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S·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N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2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S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8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FeN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S·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N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5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[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OH)</w:t>
            </w:r>
            <w:r>
              <w:rPr>
                <w:vertAlign w:val="subscript"/>
                <w:lang w:val="en-US"/>
              </w:rPr>
              <w:t>3-x</w:t>
            </w:r>
            <w:r>
              <w:rPr>
                <w:lang w:val="en-US"/>
              </w:rPr>
              <w:t>·(O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OCa</w:t>
            </w:r>
            <w:r>
              <w:rPr>
                <w:vertAlign w:val="subscript"/>
                <w:lang w:val="en-US"/>
              </w:rPr>
              <w:t>0,5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x</w:t>
            </w:r>
            <w:r>
              <w:rPr>
                <w:lang w:val="en-US"/>
              </w:rPr>
              <w:t>]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{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OH)</w:t>
            </w:r>
            <w:r>
              <w:rPr>
                <w:vertAlign w:val="subscript"/>
                <w:lang w:val="en-US"/>
              </w:rPr>
              <w:t>3-x</w:t>
            </w:r>
            <w:r>
              <w:rPr>
                <w:lang w:val="en-US"/>
              </w:rPr>
              <w:t>·[O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H(OH)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]</w:t>
            </w:r>
            <w:r>
              <w:rPr>
                <w:vertAlign w:val="subscript"/>
                <w:lang w:val="en-US"/>
              </w:rPr>
              <w:t>x</w:t>
            </w:r>
            <w:r>
              <w:rPr>
                <w:lang w:val="en-US"/>
              </w:rPr>
              <w:t>}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5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{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OH)</w:t>
            </w:r>
            <w:r>
              <w:rPr>
                <w:vertAlign w:val="subscript"/>
                <w:lang w:val="en-US"/>
              </w:rPr>
              <w:t>3-x-y</w:t>
            </w:r>
            <w:r>
              <w:rPr>
                <w:lang w:val="en-US"/>
              </w:rPr>
              <w:t>·(O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x</w:t>
            </w:r>
            <w:r>
              <w:rPr>
                <w:lang w:val="en-US"/>
              </w:rPr>
              <w:t>(OC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OH)</w:t>
            </w:r>
            <w:r>
              <w:rPr>
                <w:vertAlign w:val="subscript"/>
                <w:lang w:val="en-US"/>
              </w:rPr>
              <w:t>y</w:t>
            </w:r>
            <w:r>
              <w:rPr>
                <w:lang w:val="en-US"/>
              </w:rPr>
              <w:t>}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7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1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(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NO)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9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3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(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8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Cl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P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5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3</w:t>
            </w:r>
            <w:r>
              <w:rPr>
                <w:lang w:val="en-US"/>
              </w:rPr>
              <w:t>N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2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·ClH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6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5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NS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·C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Na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Na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S·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N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BrN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ClN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S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8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3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[C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]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5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8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·C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S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7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9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Cl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9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Cl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Cl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S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3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, 440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2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7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·C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Na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N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NO·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NO·ClH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8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Fe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8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8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[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6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Cl]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8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6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8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9</w:t>
            </w:r>
            <w:r>
              <w:rPr>
                <w:lang w:val="en-US"/>
              </w:rPr>
              <w:t>N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-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8-22</w:t>
            </w:r>
            <w:r>
              <w:rPr>
                <w:lang w:val="en-US"/>
              </w:rPr>
              <w:t>O(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)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S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2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7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7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[C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N]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8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8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3</w:t>
            </w:r>
            <w:r>
              <w:rPr>
                <w:lang w:val="en-US"/>
              </w:rPr>
              <w:t>N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8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ClN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9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[[C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S]</w:t>
            </w:r>
            <w:r>
              <w:rPr>
                <w:vertAlign w:val="subscript"/>
                <w:lang w:val="en-US"/>
              </w:rPr>
              <w:t>m</w:t>
            </w:r>
            <w:r>
              <w:rPr>
                <w:lang w:val="en-US"/>
              </w:rPr>
              <w:t>·[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]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]</w:t>
            </w:r>
            <w:r>
              <w:rPr>
                <w:vertAlign w:val="subscript"/>
                <w:lang w:val="en-US"/>
              </w:rPr>
              <w:t>x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2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7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(C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x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8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3</w:t>
            </w:r>
            <w:r>
              <w:rPr>
                <w:lang w:val="en-US"/>
              </w:rPr>
              <w:t>Cl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S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8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3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3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·ClH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Br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Br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2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6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2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0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0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4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P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S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, 21, 355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7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·ClH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8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3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9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CaO</w:t>
            </w:r>
            <w:r>
              <w:rPr>
                <w:vertAlign w:val="subscript"/>
                <w:lang w:val="en-US"/>
              </w:rPr>
              <w:t>10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S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(C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N)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 xml:space="preserve"> n=1-10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6</w:t>
            </w:r>
            <w:r>
              <w:rPr>
                <w:lang w:val="en-US"/>
              </w:rPr>
              <w:t>ClN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S·ClH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8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S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0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0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3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3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Cl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7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3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3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3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9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3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3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6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8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3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1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·ClH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9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ClN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Cl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Ca</w:t>
            </w:r>
            <w:r>
              <w:rPr>
                <w:vertAlign w:val="subscript"/>
                <w:lang w:val="en-US"/>
              </w:rPr>
              <w:t>0,5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6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0</w:t>
            </w:r>
            <w:r>
              <w:rPr>
                <w:lang w:val="en-US"/>
              </w:rPr>
              <w:t>FeN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10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1</w:t>
            </w:r>
            <w:r>
              <w:rPr>
                <w:lang w:val="en-US"/>
              </w:rPr>
              <w:t>CuN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10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1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Zn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2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3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2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7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3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10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6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9</w:t>
            </w:r>
            <w:r>
              <w:rPr>
                <w:lang w:val="en-US"/>
              </w:rPr>
              <w:t>Na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S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Na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5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3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7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8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·ClH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0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2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1</w:t>
            </w:r>
            <w:r>
              <w:rPr>
                <w:lang w:val="en-US"/>
              </w:rPr>
              <w:t>CoO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2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1</w:t>
            </w:r>
            <w:r>
              <w:rPr>
                <w:lang w:val="en-US"/>
              </w:rPr>
              <w:t>CrO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3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1</w:t>
            </w:r>
            <w:r>
              <w:rPr>
                <w:lang w:val="en-US"/>
              </w:rPr>
              <w:t>FeO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1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CuPbO</w:t>
            </w:r>
            <w:r>
              <w:rPr>
                <w:vertAlign w:val="subscript"/>
                <w:lang w:val="en-US"/>
              </w:rPr>
              <w:t>8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1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6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7</w:t>
            </w:r>
            <w:r>
              <w:rPr>
                <w:lang w:val="en-US"/>
              </w:rPr>
              <w:t>Cl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1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·ClH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1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5</w:t>
            </w:r>
            <w:r>
              <w:rPr>
                <w:lang w:val="en-US"/>
              </w:rPr>
              <w:t>N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0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1</w:t>
            </w:r>
            <w:r>
              <w:rPr>
                <w:lang w:val="en-US"/>
              </w:rPr>
              <w:t>NO·ClH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1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4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8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S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7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r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5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5</w:t>
            </w:r>
            <w:r>
              <w:rPr>
                <w:lang w:val="en-US"/>
              </w:rPr>
              <w:t>Na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7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6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6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(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)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3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7</w:t>
            </w:r>
            <w:r>
              <w:rPr>
                <w:lang w:val="en-US"/>
              </w:rPr>
              <w:t>Cl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7</w:t>
            </w:r>
            <w:r>
              <w:rPr>
                <w:lang w:val="en-US"/>
              </w:rPr>
              <w:t>I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3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9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8</w:t>
            </w:r>
            <w:r>
              <w:rPr>
                <w:lang w:val="en-US"/>
              </w:rPr>
              <w:t>Br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S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9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9</w:t>
            </w: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·ClH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9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2</w:t>
            </w:r>
            <w:r>
              <w:rPr>
                <w:lang w:val="en-US"/>
              </w:rPr>
              <w:t>FN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9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4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·ClH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CuNNa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1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9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0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6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0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1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2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1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1-23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8-42</w:t>
            </w:r>
            <w:r>
              <w:rPr>
                <w:lang w:val="en-US"/>
              </w:rPr>
              <w:t>ClN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8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FN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7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5</w:t>
            </w:r>
            <w:r>
              <w:rPr>
                <w:lang w:val="en-US"/>
              </w:rPr>
              <w:t>Br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S·ClH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0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10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8</w:t>
            </w:r>
            <w:r>
              <w:rPr>
                <w:lang w:val="en-US"/>
              </w:rPr>
              <w:t>BrN·nC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1</w:t>
            </w:r>
            <w:r>
              <w:rPr>
                <w:lang w:val="en-US"/>
              </w:rPr>
              <w:t>As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0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1</w:t>
            </w:r>
            <w:r>
              <w:rPr>
                <w:lang w:val="en-US"/>
              </w:rPr>
              <w:t>N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9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2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6</w:t>
            </w:r>
            <w:r>
              <w:rPr>
                <w:lang w:val="en-US"/>
              </w:rPr>
              <w:t>CuN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13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9</w:t>
            </w:r>
            <w:r>
              <w:rPr>
                <w:lang w:val="en-US"/>
              </w:rPr>
              <w:t>NO·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7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8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9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·ClH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9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·ClH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9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7</w:t>
            </w:r>
            <w:r>
              <w:rPr>
                <w:lang w:val="en-US"/>
              </w:rPr>
              <w:t>ClN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1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2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1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6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1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8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1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3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2</w:t>
            </w:r>
            <w:r>
              <w:rPr>
                <w:lang w:val="en-US"/>
              </w:rPr>
              <w:t>N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2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8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3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0</w:t>
            </w:r>
            <w:r>
              <w:rPr>
                <w:lang w:val="en-US"/>
              </w:rPr>
              <w:t>Ca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5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0</w:t>
            </w:r>
            <w:r>
              <w:rPr>
                <w:lang w:val="en-US"/>
              </w:rPr>
              <w:t>Mg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8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rCoN</w:t>
            </w:r>
            <w:r>
              <w:rPr>
                <w:vertAlign w:val="subscript"/>
                <w:lang w:val="en-US"/>
              </w:rPr>
              <w:t>16</w:t>
            </w:r>
            <w:r>
              <w:rPr>
                <w:lang w:val="en-US"/>
              </w:rPr>
              <w:t>·Na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0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9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2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8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9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6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·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S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2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1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9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5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3</w:t>
            </w:r>
            <w:r>
              <w:rPr>
                <w:lang w:val="en-US"/>
              </w:rPr>
              <w:t>CuN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6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11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1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5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9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19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1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a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·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Pt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3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u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5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a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P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0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P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7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mCl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1</w:t>
            </w:r>
          </w:p>
        </w:tc>
      </w:tr>
    </w:tbl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>
          <w:i/>
          <w:i/>
          <w:iCs/>
          <w:szCs w:val="19"/>
        </w:rPr>
      </w:pPr>
      <w:r>
        <w:rPr>
          <w:i/>
          <w:iCs/>
          <w:szCs w:val="19"/>
        </w:rPr>
        <w:t>Приложение 3</w:t>
      </w:r>
    </w:p>
    <w:p>
      <w:pPr>
        <w:pStyle w:val="Normal"/>
        <w:ind w:firstLine="284"/>
        <w:jc w:val="right"/>
        <w:rPr>
          <w:i/>
          <w:i/>
          <w:iCs/>
          <w:szCs w:val="19"/>
          <w:lang w:val="en-US"/>
        </w:rPr>
      </w:pPr>
      <w:r>
        <w:rPr>
          <w:i/>
          <w:iCs/>
          <w:szCs w:val="19"/>
        </w:rPr>
        <w:t>(справочное)</w:t>
      </w:r>
    </w:p>
    <w:p>
      <w:pPr>
        <w:pStyle w:val="Normal"/>
        <w:ind w:firstLine="284"/>
        <w:jc w:val="both"/>
        <w:rPr>
          <w:i/>
          <w:i/>
          <w:iCs/>
          <w:szCs w:val="19"/>
          <w:lang w:val="en-US"/>
        </w:rPr>
      </w:pPr>
      <w:r>
        <w:rPr>
          <w:i/>
          <w:iCs/>
          <w:szCs w:val="19"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  <w:szCs w:val="21"/>
          <w:lang w:val="en-US"/>
        </w:rPr>
      </w:pPr>
      <w:r>
        <w:rPr>
          <w:b/>
          <w:bCs/>
          <w:szCs w:val="21"/>
        </w:rPr>
        <w:t xml:space="preserve">УКАЗАТЕЛЬ НОМЕРОВ </w:t>
      </w:r>
      <w:r>
        <w:rPr>
          <w:b/>
          <w:bCs/>
          <w:szCs w:val="21"/>
          <w:lang w:val="en-US"/>
        </w:rPr>
        <w:t>CAS</w:t>
      </w:r>
      <w:r>
        <w:rPr>
          <w:b/>
          <w:bCs/>
          <w:szCs w:val="21"/>
        </w:rPr>
        <w:t xml:space="preserve"> ВЕЩЕСТВ И ИХ ПОРЯДКОВЫЕ НОМЕРА В ТАБЛИЦЕ</w:t>
      </w:r>
    </w:p>
    <w:p>
      <w:pPr>
        <w:pStyle w:val="Normal"/>
        <w:ind w:firstLine="284"/>
        <w:jc w:val="both"/>
        <w:rPr>
          <w:b/>
          <w:b/>
          <w:bCs/>
          <w:szCs w:val="21"/>
          <w:lang w:val="en-US"/>
        </w:rPr>
      </w:pPr>
      <w:r>
        <w:rPr>
          <w:b/>
          <w:bCs/>
          <w:szCs w:val="21"/>
          <w:lang w:val="en-US"/>
        </w:rPr>
      </w:r>
    </w:p>
    <w:tbl>
      <w:tblPr>
        <w:tblW w:w="19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1"/>
        <w:gridCol w:w="1250"/>
      </w:tblGrid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0-78-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1-30-9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-21-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-85-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-21-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5-22-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-56-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6-91-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7-11-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7-14-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8-08-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8-74-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8-89-9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8-93-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4-77-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7-43-6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1-55-6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2-43-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4-82-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5-27-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6-03-9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7-92-9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8-39-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8-59-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8-82-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8-95-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9-00-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9-01-6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9-43-6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0-35-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3-67-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4-46-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4-66-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4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4-75-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5-52-9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5-56-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5-73-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-94-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2-55-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3-72-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4-20-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4-75-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5-16-9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5-33-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5-87-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7-65-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8-00-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8-11-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8-92-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9-27-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-88-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2-54-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3-34-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5-45-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6-48-9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6-93-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7-31-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7-96-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8-10-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8-20-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8-32-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8-98-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8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9-01-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9-16-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9-86-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0-18-9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5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0-33-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1-44-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1-49-9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1-55-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1-86-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3-52-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4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5-98-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20-20-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2-11-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23-11-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3-42-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24-48-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27-18-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31-17-9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36-35-6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37-58-6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41-79-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44-55-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47-24-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47-47-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52-47-6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55-98-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81-23-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98-46-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37-74-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97-26-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2-85-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28-96-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32-32-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5-06-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7-04-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91-27-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17-94-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29-93-6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48-93-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64-48-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4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64-99-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68-90-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22-16-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60-22-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70-85-9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29-37-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16-76-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20-48-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88-37-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90-53-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91-50-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93-21-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93-24-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220-83-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300-21-6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308-96-9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570-45-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592-23-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668-54-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882-26-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981-58-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68-78-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364-75-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440-22-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624-44-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666-14-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893-78-9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905-23-9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2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018-12-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252-43-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386-33-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506-09-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124-63-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189-44-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144-89-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185-97-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305-59-9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001-64-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106-04-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858-44-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558-80-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695-91-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789-38-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000-95-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001-35-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001-54-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002-43-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02-89-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003-39-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004-64-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004-65-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004-99-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005-25-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011-05-6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034-93-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101-41-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293-06-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361-82-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116-32-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217-29-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769-08-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3090-31-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3463-40-6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3826-35-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9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4024-18-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4187-32-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4698-29-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4807-96-6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5574-49-9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7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6069-36-6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6154-78-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123-80-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1679-31-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1679-46-9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1954-74-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2134-75-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2933-72-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3288-49-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3541-50-6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5316-40-9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5322-68-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5618-55-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6353-67-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7954-37-6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9122-68-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0516-87-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6402-31-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6634-48-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6722-04-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8731-83-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1378-98-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2514-10-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662-99-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3874-66-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4193-36-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965-24-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5701-05-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7406-50-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7966-95-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9609-49-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3704-55-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3975-23-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4658-56-6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5497-24-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8359-37-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1060-57-6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1827-03-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9684-92-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0997-77-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1119-78-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3106-60-6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8079-52-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8778-72-9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316-70-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1763-00-6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7464-43-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31707-23-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44696-36-6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58446-41-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67396-23-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right"/>
        <w:rPr>
          <w:i/>
          <w:i/>
          <w:iCs/>
          <w:szCs w:val="22"/>
        </w:rPr>
      </w:pPr>
      <w:r>
        <w:rPr>
          <w:i/>
          <w:iCs/>
          <w:szCs w:val="22"/>
        </w:rPr>
        <w:t>Приложение 4</w:t>
      </w:r>
    </w:p>
    <w:p>
      <w:pPr>
        <w:pStyle w:val="Normal"/>
        <w:ind w:firstLine="284"/>
        <w:jc w:val="right"/>
        <w:rPr>
          <w:i/>
          <w:i/>
          <w:iCs/>
          <w:szCs w:val="22"/>
        </w:rPr>
      </w:pPr>
      <w:r>
        <w:rPr>
          <w:i/>
          <w:iCs/>
          <w:szCs w:val="22"/>
        </w:rPr>
        <w:t>(справочное)</w:t>
      </w:r>
    </w:p>
    <w:p>
      <w:pPr>
        <w:pStyle w:val="Normal"/>
        <w:ind w:firstLine="284"/>
        <w:jc w:val="both"/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Normal"/>
        <w:ind w:firstLine="284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ОСНОВНЫЕ ТЕРМИНЫ И ПОНЯТИЯ, ИСПОЛЬЗУЕМЫЕ В ГН 2.1.5.1315-03</w:t>
      </w:r>
    </w:p>
    <w:p>
      <w:pPr>
        <w:pStyle w:val="Normal"/>
        <w:ind w:firstLine="284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firstLine="284"/>
        <w:jc w:val="both"/>
        <w:rPr/>
      </w:pPr>
      <w:r>
        <w:rPr>
          <w:b/>
          <w:bCs/>
          <w:szCs w:val="21"/>
        </w:rPr>
        <w:t xml:space="preserve">Вода водных объектов хозяйственно-питьевого и культурно-бытового водопользования </w:t>
      </w:r>
      <w:r>
        <w:rPr>
          <w:szCs w:val="21"/>
        </w:rPr>
        <w:t>- подземные и поверхностные водоисточники, используемые для централизованного и нецентрализованного водоснабжения населения, для рекреационного и культурно-бытового водопользования, а также питьевая вода и вода в системах горячего водоснабжения.</w:t>
      </w:r>
    </w:p>
    <w:p>
      <w:pPr>
        <w:pStyle w:val="Normal"/>
        <w:ind w:firstLine="284"/>
        <w:jc w:val="both"/>
        <w:rPr/>
      </w:pPr>
      <w:r>
        <w:rPr>
          <w:b/>
          <w:bCs/>
          <w:szCs w:val="21"/>
        </w:rPr>
        <w:t xml:space="preserve">ПДК для воды водных объектов </w:t>
      </w:r>
      <w:r>
        <w:rPr>
          <w:szCs w:val="21"/>
        </w:rPr>
        <w:t>— максимальная концентрация вещества в воде, которая при поступлении в организм в течение всей жизни не должна оказывать прямого или опосредованного влияния на здоровье населения в настоящем и последующем поколениях, в том числе в отдаленные сроки жизни, а также не ухудшать гигиенические условия водопользования.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В основу классификации веществ на классы опасности положены показатели, характеризующие различную степень опасности для человека химических соединений, загрязняющих воду, в зависимости от токсичности, кумулятивности, способности вызывать отдаленные эффекты, лимитирующего показателя вредности (санитарно-токсикологический, общесанитарный, органолептический).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Нормативы, установленные по общесанитарному признаку вредности, способствуя снижению эпидемиологической опасности, должны обеспечивать также безопасность воды по токсикологическому и органолептическому признакам вредности.</w:t>
      </w:r>
    </w:p>
    <w:p>
      <w:pPr>
        <w:pStyle w:val="Normal"/>
        <w:ind w:firstLine="284"/>
        <w:jc w:val="both"/>
        <w:rPr>
          <w:i/>
          <w:i/>
          <w:iCs/>
          <w:szCs w:val="21"/>
        </w:rPr>
      </w:pPr>
      <w:r>
        <w:rPr>
          <w:i/>
          <w:iCs/>
          <w:szCs w:val="21"/>
        </w:rPr>
        <w:t>Классы опасности веществ учитываются:</w:t>
      </w:r>
    </w:p>
    <w:p>
      <w:pPr>
        <w:pStyle w:val="Normal"/>
        <w:ind w:firstLine="284"/>
        <w:jc w:val="both"/>
        <w:rPr/>
      </w:pPr>
      <w:r>
        <w:rPr>
          <w:i/>
          <w:iCs/>
          <w:szCs w:val="21"/>
        </w:rPr>
        <w:t xml:space="preserve">- </w:t>
      </w:r>
      <w:r>
        <w:rPr>
          <w:szCs w:val="21"/>
        </w:rPr>
        <w:t>при выборе соединений, подлежащих первоочередному контролю в воде в качестве индикаторных веществ;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- при установлении последовательности водоохранных мероприятий, требующих дополнительных капиталовложений;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- при обосновании рекомендаций о замене в технологических процессах высокоопасных веществ на менее опасные;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- при определении очередности в разработке чувствительных методов аналитического определения веществ в воде.</w:t>
      </w:r>
    </w:p>
    <w:p>
      <w:pPr>
        <w:pStyle w:val="Normal"/>
        <w:ind w:firstLine="284"/>
        <w:jc w:val="both"/>
        <w:rPr/>
      </w:pPr>
      <w:r>
        <w:rPr>
          <w:szCs w:val="19"/>
        </w:rPr>
        <w:t>Лимитирующий показатель вредности учитывается при одновременном содержании нескольких веществ в воде. В случае присутствия в воде водных объектов двух или более веществ 1-го или 2-го классов опасности, характеризующихся однонаправленным механизмом токсического действия, в том числе канцерогенным, сумма отношений концентраций каждого из них (С</w:t>
      </w:r>
      <w:r>
        <w:rPr>
          <w:szCs w:val="19"/>
          <w:vertAlign w:val="subscript"/>
        </w:rPr>
        <w:t>1</w:t>
      </w:r>
      <w:r>
        <w:rPr>
          <w:szCs w:val="19"/>
        </w:rPr>
        <w:t>, С</w:t>
      </w:r>
      <w:r>
        <w:rPr>
          <w:szCs w:val="19"/>
          <w:vertAlign w:val="subscript"/>
        </w:rPr>
        <w:t>2</w:t>
      </w:r>
      <w:r>
        <w:rPr>
          <w:szCs w:val="19"/>
        </w:rPr>
        <w:t>…С</w:t>
      </w:r>
      <w:r>
        <w:rPr>
          <w:szCs w:val="19"/>
          <w:vertAlign w:val="subscript"/>
          <w:lang w:val="en-US"/>
        </w:rPr>
        <w:t>n</w:t>
      </w:r>
      <w:r>
        <w:rPr>
          <w:szCs w:val="19"/>
        </w:rPr>
        <w:t>) к соответствующим ПДК не должна превышать единицу:</w:t>
      </w:r>
    </w:p>
    <w:p>
      <w:pPr>
        <w:pStyle w:val="Normal"/>
        <w:ind w:firstLine="284"/>
        <w:jc w:val="both"/>
        <w:rPr>
          <w:szCs w:val="19"/>
          <w:lang w:val="en-US"/>
        </w:rPr>
      </w:pPr>
      <w:r>
        <w:rPr>
          <w:szCs w:val="19"/>
          <w:lang w:val="en-US"/>
        </w:rPr>
        <w:object w:dxaOrig="2420" w:dyaOrig="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1pt;height:30pt" filled="f" o:ole="">
            <v:imagedata r:id="rId7" o:title=""/>
          </v:shape>
          <o:OLEObject Type="Embed" ProgID="" ShapeID="ole_rId6" DrawAspect="Content" ObjectID="_1945897786" r:id="rId6"/>
        </w:object>
      </w:r>
    </w:p>
    <w:p>
      <w:pPr>
        <w:pStyle w:val="Normal"/>
        <w:ind w:firstLine="284"/>
        <w:jc w:val="both"/>
        <w:rPr/>
      </w:pPr>
      <w:r>
        <w:rPr>
          <w:szCs w:val="19"/>
          <w:lang w:val="en-US"/>
        </w:rPr>
        <w:t>C</w:t>
      </w:r>
      <w:r>
        <w:rPr>
          <w:szCs w:val="19"/>
          <w:vertAlign w:val="subscript"/>
        </w:rPr>
        <w:t>1</w:t>
      </w:r>
      <w:r>
        <w:rPr>
          <w:szCs w:val="19"/>
        </w:rPr>
        <w:t>…</w:t>
      </w:r>
      <w:r>
        <w:rPr>
          <w:szCs w:val="19"/>
          <w:lang w:val="en-US"/>
        </w:rPr>
        <w:t>C</w:t>
      </w:r>
      <w:r>
        <w:rPr>
          <w:szCs w:val="19"/>
          <w:vertAlign w:val="subscript"/>
          <w:lang w:val="en-US"/>
        </w:rPr>
        <w:t>n</w:t>
      </w:r>
      <w:r>
        <w:rPr>
          <w:szCs w:val="19"/>
        </w:rPr>
        <w:t xml:space="preserve"> — концентрации </w:t>
      </w:r>
      <w:r>
        <w:rPr>
          <w:szCs w:val="19"/>
          <w:lang w:val="en-US"/>
        </w:rPr>
        <w:t>n</w:t>
      </w:r>
      <w:r>
        <w:rPr>
          <w:szCs w:val="19"/>
        </w:rPr>
        <w:t xml:space="preserve"> веществ, обнаруживаемые в воде водного объекта;</w:t>
      </w:r>
    </w:p>
    <w:p>
      <w:pPr>
        <w:pStyle w:val="Normal"/>
        <w:ind w:firstLine="284"/>
        <w:jc w:val="both"/>
        <w:rPr/>
      </w:pPr>
      <w:r>
        <w:rPr>
          <w:szCs w:val="19"/>
        </w:rPr>
        <w:t>ПДК</w:t>
      </w:r>
      <w:r>
        <w:rPr>
          <w:szCs w:val="19"/>
          <w:vertAlign w:val="subscript"/>
        </w:rPr>
        <w:t>1</w:t>
      </w:r>
      <w:r>
        <w:rPr>
          <w:szCs w:val="19"/>
        </w:rPr>
        <w:t>…ПДК</w:t>
      </w:r>
      <w:r>
        <w:rPr>
          <w:szCs w:val="19"/>
          <w:vertAlign w:val="subscript"/>
          <w:lang w:val="en-US"/>
        </w:rPr>
        <w:t>n</w:t>
      </w:r>
      <w:r>
        <w:rPr>
          <w:szCs w:val="19"/>
        </w:rPr>
        <w:t xml:space="preserve"> - ПДК тех же веществ.</w:t>
      </w:r>
    </w:p>
    <w:p>
      <w:pPr>
        <w:pStyle w:val="Normal"/>
        <w:ind w:firstLine="284"/>
        <w:jc w:val="both"/>
        <w:rPr>
          <w:szCs w:val="19"/>
        </w:rPr>
      </w:pPr>
      <w:r>
        <w:rPr>
          <w:szCs w:val="19"/>
        </w:rPr>
        <w:t>Гигиенические ПДК не могут быть заменены ПДК для водных объектов рыбохозяйственного назначения или какими-либо другими нормативами.</w:t>
      </w:r>
    </w:p>
    <w:p>
      <w:pPr>
        <w:pStyle w:val="Normal"/>
        <w:ind w:firstLine="284"/>
        <w:jc w:val="both"/>
        <w:rPr>
          <w:szCs w:val="19"/>
        </w:rPr>
      </w:pPr>
      <w:r>
        <w:rPr>
          <w:szCs w:val="19"/>
        </w:rPr>
        <w:t>Ввод в эксплуатацию предприятий, цехов и технологий возможен только при наличии утвержденных в установленном порядке ПДК и методов определения веществ в воде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СОДЕРЖАНИЕ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I</w:t>
      </w:r>
      <w:r>
        <w:rPr/>
        <w:t>. Общие положения и область примене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II</w:t>
      </w:r>
      <w:r>
        <w:rPr/>
        <w:t>. Ориентировочные допустимые уровни (ОДУ) химических веществ в воде водных объектов хозяйственно-питьевого и культурно-бытового водопользования.</w:t>
      </w:r>
    </w:p>
    <w:p>
      <w:pPr>
        <w:pStyle w:val="Normal"/>
        <w:ind w:firstLine="284"/>
        <w:jc w:val="both"/>
        <w:rPr/>
      </w:pPr>
      <w:r>
        <w:rPr/>
        <w:t xml:space="preserve">Примечание к разделу </w:t>
      </w:r>
      <w:r>
        <w:rPr>
          <w:lang w:val="en-US"/>
        </w:rPr>
        <w:t>II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i/>
          <w:iCs/>
          <w:szCs w:val="19"/>
        </w:rPr>
        <w:t>Приложение 1 (справочное). Указатель основных синонимов, технических, торговых и фирменных названий веществ и их порядковые номера в таблице</w:t>
      </w:r>
      <w:r>
        <w:rPr>
          <w:szCs w:val="19"/>
        </w:rPr>
        <w:t>.</w:t>
      </w:r>
    </w:p>
    <w:p>
      <w:pPr>
        <w:pStyle w:val="Normal"/>
        <w:ind w:firstLine="284"/>
        <w:jc w:val="both"/>
        <w:rPr>
          <w:i/>
          <w:i/>
          <w:iCs/>
          <w:szCs w:val="19"/>
        </w:rPr>
      </w:pPr>
      <w:r>
        <w:rPr>
          <w:i/>
          <w:iCs/>
          <w:szCs w:val="19"/>
        </w:rPr>
        <w:t>Приложение 2 (справочное). Указатель формул веществ и их порядковые номера в таблице</w:t>
      </w:r>
    </w:p>
    <w:p>
      <w:pPr>
        <w:pStyle w:val="Normal"/>
        <w:ind w:firstLine="284"/>
        <w:jc w:val="both"/>
        <w:rPr/>
      </w:pPr>
      <w:r>
        <w:rPr>
          <w:i/>
          <w:iCs/>
          <w:szCs w:val="19"/>
        </w:rPr>
        <w:t xml:space="preserve">Приложение 3 (справочное). Указатель номеров </w:t>
      </w:r>
      <w:r>
        <w:rPr>
          <w:i/>
          <w:iCs/>
          <w:szCs w:val="19"/>
          <w:lang w:val="en-US"/>
        </w:rPr>
        <w:t>CAS</w:t>
      </w:r>
      <w:r>
        <w:rPr>
          <w:i/>
          <w:iCs/>
          <w:szCs w:val="19"/>
        </w:rPr>
        <w:t xml:space="preserve"> веществ и их порядковые номера в таблице</w:t>
      </w:r>
    </w:p>
    <w:p>
      <w:pPr>
        <w:pStyle w:val="Normal"/>
        <w:ind w:firstLine="284"/>
        <w:jc w:val="both"/>
        <w:rPr>
          <w:i/>
          <w:i/>
          <w:iCs/>
          <w:szCs w:val="19"/>
        </w:rPr>
      </w:pPr>
      <w:r>
        <w:rPr>
          <w:i/>
          <w:iCs/>
          <w:szCs w:val="19"/>
        </w:rPr>
        <w:t>Приложение 4 (справочное). Основные термины и понятия, используемые в ГН 2.1.5.1316-03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2:51:00Z</dcterms:created>
  <dc:creator>Тункин</dc:creator>
  <dc:description/>
  <cp:keywords/>
  <dc:language>en-US</dc:language>
  <cp:lastModifiedBy>Анна Николаевна</cp:lastModifiedBy>
  <dcterms:modified xsi:type="dcterms:W3CDTF">2007-03-15T15:16:00Z</dcterms:modified>
  <cp:revision>4</cp:revision>
  <dc:subject/>
  <dc:title>ГН 2.1.5.1316-03</dc:title>
</cp:coreProperties>
</file>